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15pt;height:51.05pt" filled="f" o:ole="">
            <v:imagedata r:id="rId3" o:title=""/>
          </v:shape>
          <o:OLEObject Type="Embed" ProgID="" ShapeID="ole_rId2" DrawAspect="Content" ObjectID="_944885967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23"/>
        <w:rPr>
          <w:b w:val="false"/>
          <w:b w:val="false"/>
          <w:spacing w:val="20"/>
          <w:sz w:val="32"/>
          <w:szCs w:val="32"/>
        </w:rPr>
      </w:pPr>
      <w:bookmarkStart w:id="0" w:name="_970302034"/>
      <w:bookmarkEnd w:id="0"/>
      <w:r>
        <w:rPr>
          <w:b w:val="false"/>
          <w:spacing w:val="20"/>
          <w:sz w:val="32"/>
          <w:szCs w:val="32"/>
        </w:rPr>
        <w:t xml:space="preserve">АДМИНИСТРАЦИЯ МУНИЦИПАЛЬНОГО ОБРАЗОВАНИЯ </w:t>
      </w:r>
    </w:p>
    <w:p>
      <w:pPr>
        <w:pStyle w:val="Style23"/>
        <w:rPr>
          <w:b w:val="false"/>
          <w:b w:val="false"/>
          <w:spacing w:val="20"/>
          <w:sz w:val="32"/>
          <w:szCs w:val="32"/>
        </w:rPr>
      </w:pPr>
      <w:r>
        <w:rPr>
          <w:b w:val="false"/>
          <w:spacing w:val="20"/>
          <w:sz w:val="32"/>
          <w:szCs w:val="32"/>
        </w:rPr>
        <w:t xml:space="preserve">«ЯРЦЕВСКИЙ МУНИЦИПАЛЬНЫЙ ОКРУГ» </w:t>
      </w:r>
    </w:p>
    <w:p>
      <w:pPr>
        <w:pStyle w:val="Style23"/>
        <w:rPr>
          <w:b w:val="false"/>
          <w:b w:val="false"/>
          <w:spacing w:val="20"/>
          <w:sz w:val="32"/>
          <w:szCs w:val="32"/>
        </w:rPr>
      </w:pPr>
      <w:r>
        <w:rPr>
          <w:b w:val="false"/>
          <w:spacing w:val="20"/>
          <w:sz w:val="32"/>
          <w:szCs w:val="32"/>
        </w:rPr>
        <w:t>СМОЛЕНСКОЙ ОБЛАСТИ</w:t>
      </w:r>
    </w:p>
    <w:p>
      <w:pPr>
        <w:pStyle w:val="Style23"/>
        <w:jc w:val="left"/>
        <w:rPr>
          <w:b w:val="false"/>
          <w:b w:val="false"/>
          <w:spacing w:val="20"/>
          <w:sz w:val="22"/>
          <w:szCs w:val="22"/>
        </w:rPr>
      </w:pPr>
      <w:r>
        <w:rPr>
          <w:b w:val="false"/>
          <w:spacing w:val="20"/>
          <w:sz w:val="22"/>
          <w:szCs w:val="22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rPr>
          <w:sz w:val="28"/>
        </w:rPr>
      </w:pPr>
      <w:r>
        <w:rPr>
          <w:sz w:val="28"/>
          <w:lang w:val="en-US"/>
        </w:rPr>
        <w:t>o</w:t>
      </w:r>
      <w:r>
        <w:rPr>
          <w:sz w:val="28"/>
        </w:rPr>
        <w:t>т  23.01.2025 № 63</w:t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95"/>
      </w:tblGrid>
      <w:tr>
        <w:trPr/>
        <w:tc>
          <w:tcPr>
            <w:tcW w:w="4395" w:type="dxa"/>
            <w:tcBorders/>
          </w:tcPr>
          <w:p>
            <w:pPr>
              <w:pStyle w:val="List"/>
              <w:snapToGrid w:val="false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униципальной программы «Обеспечение общественного порядка и профилактика преступлений и правонарушений на территории муниципального образования «Ярцевский муниципальный округ» Смоленской области» </w:t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right="14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муниципального образования «Ярцевский район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>от 19.01.2022 № 0036 «Об утверждении Порядка разработки и реализации муниципальных программ, Порядка проведения оценки эффективности реализации муниципальных программ и создании комиссии» (в ред. от 22.11.2023 № 1716)</w:t>
      </w:r>
    </w:p>
    <w:p>
      <w:pPr>
        <w:pStyle w:val="List"/>
        <w:ind w:left="0"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ind w:left="0" w:right="1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right="140" w:hanging="0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муниципальную программу «Обеспечение общественного порядка и профилактика преступлений и правонарушений на территории муниципального образования «Ярцевский муниципальный округ» Смоленской области».</w:t>
      </w:r>
    </w:p>
    <w:p>
      <w:pPr>
        <w:pStyle w:val="List"/>
        <w:ind w:left="0" w:right="14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Считать утратившими силу с 01 января 2025 года:</w:t>
      </w:r>
    </w:p>
    <w:p>
      <w:pPr>
        <w:pStyle w:val="Normal"/>
        <w:widowControl w:val="false"/>
        <w:autoSpaceDE w:val="false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ановление Администрации муниципального образования «Ярцевский район» Смоленской области от 22.04.2022 № 0112 «Об утверждении муниципальной программы «Обеспечение общественного порядка и профилактика преступлений и правонарушений на территории Ярцевского района Смоленской области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14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тановление Администрации муниципального образования «Ярцевский район» Смоленской области от </w:t>
      </w:r>
      <w:r>
        <w:rPr>
          <w:sz w:val="28"/>
          <w:szCs w:val="28"/>
          <w:lang w:eastAsia="en-US"/>
        </w:rPr>
        <w:t xml:space="preserve">06.02.2023 № 0150 </w:t>
      </w:r>
      <w:r>
        <w:rPr>
          <w:sz w:val="28"/>
          <w:szCs w:val="28"/>
        </w:rPr>
        <w:t>«О внесении изменений в постановление Администрации муниципального образования «Ярцевский район» Смоленской области от 22.04.2022 № 0112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муниципального образования «Ярцевский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» Смоленской области </w:t>
      </w:r>
      <w:r>
        <w:rPr>
          <w:sz w:val="28"/>
          <w:szCs w:val="28"/>
          <w:lang w:eastAsia="en-US"/>
        </w:rPr>
        <w:t xml:space="preserve">от 27.02.2023 № 0269 </w:t>
      </w:r>
      <w:r>
        <w:rPr>
          <w:sz w:val="28"/>
          <w:szCs w:val="28"/>
        </w:rPr>
        <w:t>«О внесении изменений в постановление Администрации муниципального образования «Ярцевский район» Смоленской области от 22.04.2022 № 0112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14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- постановление Администрации муниципального образования «Ярцевский район» Смоленской области </w:t>
      </w:r>
      <w:r>
        <w:rPr>
          <w:sz w:val="28"/>
          <w:szCs w:val="28"/>
          <w:lang w:eastAsia="en-US"/>
        </w:rPr>
        <w:t xml:space="preserve">от 12.02.2024 № 0130 </w:t>
      </w:r>
      <w:r>
        <w:rPr>
          <w:sz w:val="28"/>
          <w:szCs w:val="28"/>
        </w:rPr>
        <w:t>«О внесении изменений в постановление Администрации муниципального образования «Ярцевский район» Смоленской области от 22.04.2022 № 0112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140" w:firstLine="709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«Ярцевский район» Смоленской области от 14.02.2024 № 0153 «О внесении изменений в постановление Администрации муниципального образования «Ярцевский район» Смоленской области от 22.04.2022 № 0112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140" w:firstLine="709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«Ярцевский район» Смоленской области от 31.07.2024 № 0979 «О внесении изменений в постановление Администрации муниципального образования «Ярцевский район» Смоленской области от 22.04.2022 № 0112;</w:t>
      </w:r>
    </w:p>
    <w:p>
      <w:pPr>
        <w:pStyle w:val="Normal"/>
        <w:tabs>
          <w:tab w:val="clear" w:pos="708"/>
          <w:tab w:val="left" w:pos="0" w:leader="none"/>
        </w:tabs>
        <w:ind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 и распространяет свое действие на правоотношения, возникшие с 01 января 2025 года.</w:t>
      </w:r>
    </w:p>
    <w:p>
      <w:pPr>
        <w:pStyle w:val="List"/>
        <w:tabs>
          <w:tab w:val="clear" w:pos="708"/>
          <w:tab w:val="left" w:pos="0" w:leader="none"/>
        </w:tabs>
        <w:ind w:left="0" w:right="140" w:firstLine="720"/>
        <w:jc w:val="both"/>
        <w:rPr/>
      </w:pPr>
      <w:r>
        <w:rPr>
          <w:sz w:val="28"/>
          <w:szCs w:val="28"/>
        </w:rPr>
        <w:t>4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 и.о. заместителя Главы муниципального образования «Ярцевский муниципальный округ» Смоленской области Н.Н. Соловьеву.</w:t>
      </w:r>
    </w:p>
    <w:p>
      <w:pPr>
        <w:pStyle w:val="List"/>
        <w:tabs>
          <w:tab w:val="clear" w:pos="708"/>
          <w:tab w:val="left" w:pos="0" w:leader="none"/>
        </w:tabs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0" w:leader="none"/>
        </w:tabs>
        <w:ind w:left="0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Смоленской области </w:t>
        <w:tab/>
        <w:t xml:space="preserve">    </w:t>
        <w:tab/>
        <w:tab/>
        <w:t xml:space="preserve">                                                   Р.Н. Захаров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постановлению Администрации     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                                  «Ярцевский муниципальный округ»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Смоленской области                          от 23.01.2025 № 63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Обеспечение общественного порядка и профилактика преступлений и правонарушений на территории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Ярцевский муниципальный округ» 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моленской области» </w:t>
      </w:r>
    </w:p>
    <w:p>
      <w:pPr>
        <w:pStyle w:val="Normal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Раздел 1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ие приоритеты в сфере реализации муниципальной программ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6"/>
        </w:rPr>
      </w:pPr>
      <w:r>
        <w:rPr>
          <w:sz w:val="26"/>
        </w:rPr>
        <w:t xml:space="preserve">Основной целью муниципальной программы является обеспечение общественной безопасности и правопорядка, повышение уровня противодействия террористическим угрозам, противодействие злоупотреблению алкоголем, наркотическими веществами и их незаконному обороту, создание эффективной системы социальной реабилитации и адаптации лиц, освободившихся из мест лишения свободы. </w:t>
      </w:r>
    </w:p>
    <w:p>
      <w:pPr>
        <w:pStyle w:val="Default"/>
        <w:ind w:firstLine="709"/>
        <w:jc w:val="both"/>
        <w:rPr/>
      </w:pPr>
      <w:r>
        <w:rPr>
          <w:sz w:val="26"/>
        </w:rPr>
        <w:t>На территории  муниципального образования «Ярцевский муниципальный округ» Смоленской области работу по профилактике правонарушений проводят: Межмуниципальный отдел МВД России «Ярцевский», Ярцевский филиал федерального казенного учреждения Уголовно-исполнительная инспекция Управления Федеральной службы исполнения наказаний России по Смоленской области, Управления по образованию и молодёжной политике, по культуре и спорту, жилищно-коммунального хозяйства, сельского хозяйства Администрации муниципального образования «Ярцевский муниципальный округ» Смоленской области, Антинаркотическая комиссия муниципального образования, Межведомственная комиссия по профилактике правонарушений в муниципальном образовании «Ярцевский муниципальный округ» Смоленской области, Антитеррористическая комиссия муниципального образования «Ярцевский муниципальный округ»  Смоленской области, Комиссия по делам несовершеннолетних и защите их прав, отдел социальной защиты населения, а также СОГКУ «Центр занятости населения», ОГБУЗ «Ярцевская центральная районная больница», Ярцевский благочиннический округ Смоленской епархии, общественные организации, СМИ. Все эти организации принадлежат к разным ведомствам и разной подчиненности.</w:t>
      </w:r>
    </w:p>
    <w:p>
      <w:pPr>
        <w:pStyle w:val="Default"/>
        <w:ind w:firstLine="709"/>
        <w:jc w:val="both"/>
        <w:rPr>
          <w:sz w:val="26"/>
        </w:rPr>
      </w:pPr>
      <w:r>
        <w:rPr>
          <w:sz w:val="26"/>
        </w:rPr>
        <w:t>Для более эффективной работы по профилактике различного рода преступлений и правонарушений необходимы постоянные совместные действия, совместная работа всех исполнителей мероприятий программы.</w:t>
      </w:r>
    </w:p>
    <w:p>
      <w:pPr>
        <w:pStyle w:val="Default"/>
        <w:ind w:firstLine="709"/>
        <w:jc w:val="both"/>
        <w:rPr>
          <w:sz w:val="26"/>
        </w:rPr>
      </w:pPr>
      <w:r>
        <w:rPr>
          <w:sz w:val="26"/>
        </w:rPr>
        <w:t>Программа представляет собой комплекс мероприятий, направленный на профилактику правонарушений и преступлений, предупреждение проявлений экстремизма, терроризма, межрелигиозной и межнациональной розни, оказание помощи лицам, отбывшим наказание в виде лишения свободы, и содействие их социальной реабилитации на территории Ярцевского района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</w:rPr>
        <w:t>За 1 полугодие 2024 года на территории  муниципального образования «Ярцевский муниципальный округ» было зарегистрировано 360 преступлений (2023 год - 713 преступлений),  уровень преступности составил 7 преступлений на 1 тысячу жителей. В общей массе преступлений преобладают преступления против собственности. Основную часть преступлений против собственности составляют мошенничество, кражи.</w:t>
      </w:r>
    </w:p>
    <w:p>
      <w:pPr>
        <w:pStyle w:val="Default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Произошло снижение зарегистрированных преступлений в общественных местах с 270 до 171. Большинство преступлений (65%), совершенных в общественных местах составляют кражи, многие из которых стали возможными из-за халатного отношения граждан к своему имуществу. В целях противодействия «уличной» преступности, обеспечения общественной безопасности и охраны общественного порядка используются возможности добровольных народных дружин, принимаются меры по увеличению плотности патрульно-постовых нарядов ОППСП, путем привлечения к совместному патрулированию сотрудников других служб и подразделении Отдела. Осуществляется подготовка и проведение оперативно-профилактического мероприятия «Улица», «Правопорядок», «Подросток»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</w:rPr>
        <w:t>В 1 полугодии 2024 года отмечается сокращение количества преступлений, совершенных в общественных местах (снижение на 27,1%), но рост преступлений с участием иностранных граждан (на 75%), 41 преступление было совершено в состоянии алкогольного опьянения (рост на 28,1%).</w:t>
      </w:r>
    </w:p>
    <w:p>
      <w:pPr>
        <w:pStyle w:val="Default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Несовершеннолетними совершено 12 из числа расследованных преступлений (рост на 100%), группой лиц совершено 48 преступлений (рост на 58,5%). Со 154 до 118 , на 23% сократилось число преступлений, совершенных ранее судимыми.</w:t>
      </w:r>
    </w:p>
    <w:p>
      <w:pPr>
        <w:pStyle w:val="Default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В приоритетном порядке решаются задачи снижения преступной активности несовершеннолетних, пресечения распространения пьянства и наркомании в молодежной среде, семейного неблагополуч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</w:rPr>
        <w:t>В целях снижения количества дорожно-транспортных происшествий проводились дополнительные профилактические мероприятия, такие как «Пешеход», «Мотоцикл и подросток», «Ледяная горка», «Безопасный автобус», Водитель, будь внимателен», «Наш друг – спецтранспорт», «Лето без ДТП» и т.д. За 1 полугодие 2024 года пресечено 1391 нарушение в области безопасности дорожного движения (аналогичный период прошлого года 1547)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</w:rPr>
        <w:t>Несмотря на то, что на территории района не зарегистрированы террористические акты, по-прежнему существует угроза их совершения в виду недостаточной охраны объектов жизнеобеспечения. Существует угроза правонарушений экстремистского характера и на почве национальной розни, так как на территории района проживают люди разных национальностей и вероисповедания.</w:t>
      </w:r>
    </w:p>
    <w:p>
      <w:pPr>
        <w:pStyle w:val="Default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Оказание социальной поддержки гражданам, оказавшимся в трудной жизненной ситуации, является одной из важнейших задач органов местного самоуправления, так как в этой области существует немало проблем. Данные социологических исследований показывают, что каждый третий освободившийся из мест лишения свободы утрачивает социально полезные связи, нуждается в трудовом и бытовом устройстве, материальной, медицинской и иной помощи. Не справившись с вышеперечисленными проблемами, часть освободившихся из мест лишения свободы решает свои проблемы криминальными методами или пополняет ряды бездомных. Поэтому необходимо проведение целенаправленной работы для оказания социальной помощи указанным категориям лиц.</w:t>
      </w:r>
    </w:p>
    <w:p>
      <w:pPr>
        <w:pStyle w:val="Default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За 1 полугодие 2024 года выявлено 35 преступлений, связанных с оборотом наркотиков (аналогичный период прошлого года – 34, рост на 2,9%. Раскрыто 10 наркопреступлений, 4 из которых – сбыт, что составило 10%, Общее число раскрытых сократилось на 9,1%, процент раскрываемости 41,7%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6"/>
        </w:rPr>
      </w:pPr>
      <w:r>
        <w:rPr>
          <w:sz w:val="26"/>
        </w:rPr>
        <w:t>Среди множества социальных проблем современного российского общества проблема наркотизации населения выходит на одно из первых мест. В России, как и в мире, наблюдается тенденция к активизации деятельности транснациональной преступности, терроризма и экстремизма, появлению новых видов наркотических средств и психотропных веществ, устойчивому сокращению численности населения страны, в том числе уменьшение численности молодого трудоспособного населения вследствие расширения масштабов незаконного распространения наркотиков. Особую обеспокоенность вызывает распространенность наркомании среди подростков и молодежи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6"/>
        </w:rPr>
      </w:pPr>
      <w:r>
        <w:rPr>
          <w:sz w:val="26"/>
        </w:rPr>
        <w:t>Согласно оценке состояния наркоситуации в Смоленской области в муниципальном образовании «Ярцевский район» Смоленской области наркоситуация оценивается как «тяжелая», она актуальна, но контролируема и не критична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6"/>
        </w:rPr>
      </w:pPr>
      <w:r>
        <w:rPr>
          <w:sz w:val="26"/>
        </w:rPr>
        <w:t>Одними из причин «тяжелой» наркоситуации в Ярцевском районе являются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6"/>
        </w:rPr>
      </w:pPr>
      <w:r>
        <w:rPr>
          <w:sz w:val="26"/>
        </w:rPr>
        <w:t>- прохождение через территорию Ярцевского района важной федеральной автомобильной трассы М1 «Беларусь» и железной дороги. Маршруты поступления наркотиков на территорию районов области из Москвы, Московской области и соседних регионов осуществляются с использованием автомобильного транспорта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6"/>
        </w:rPr>
      </w:pPr>
      <w:r>
        <w:rPr>
          <w:sz w:val="26"/>
        </w:rPr>
        <w:t>- «прозрачность» Российско-Белорусской границы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6"/>
        </w:rPr>
      </w:pPr>
      <w:r>
        <w:rPr>
          <w:sz w:val="26"/>
        </w:rPr>
        <w:t>- наличие мест компактного проживания выходцев из наркоопасных регионов и представителей национальностей, занимающихся распространением наркотиков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6"/>
        </w:rPr>
        <w:t>Согласно анализу оперативной обстановки в области незаконного оборота наркотиков, основными фигурантами, организующими наркорынок, являются молодёжные преступные группы, занимающиеся сбытом синтетических наркотиков посредством сети Интернет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6"/>
        </w:rPr>
        <w:t>Комплекс процессных мероприятий «Профилактика наркомании и противодействие незаконному обороту наркотиков на территории муниципального образования «Ярцевский район» Смоленской области» разработан в соответствии с Федеральным законом от 08.01.1998 № 3-ФЗ «О наркотических средствах и психотропных веществах», Указом президента РФ от 18.10.2007 №137 «О дополнительных мерах по противодействию незаконному обороту наркотических средств, психотропных веществ и их прекурсоров», и в целях активизации работы по противодействию незаконному обороту наркотических средств и психотропных веществ на территории муниципального образования «Ярцевский муниципальный округ» Смоленской области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6"/>
        </w:rPr>
      </w:pPr>
      <w:r>
        <w:rPr>
          <w:sz w:val="26"/>
        </w:rPr>
        <w:t xml:space="preserve">В настоящее время наиболее актуальным и целесообразным является необходимость решения задач, связанных с организацией и осуществлением комплекса мер, направленных на раннюю диагностику немедицинского потребления наркотиков, совершенствование форм и методов профилактической антинаркотической работы. 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6"/>
        </w:rPr>
      </w:pPr>
      <w:r>
        <w:rPr>
          <w:sz w:val="26"/>
        </w:rPr>
        <w:t>Системная и комплексная реализация указанных задач в рамках программно-целевого метода обеспечит достижение на территории муниципального образования сокращение фактов немедицинского потребления наркотиков, формирование среди населения района негативного отношения к незаконному обороту и потреблению наркотических средств, психотропных веществ и их аналогов, существенное снижение спроса на них, особенно среди подростков и молодежи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6"/>
        </w:rPr>
        <w:t>Основной целью Комплекса является противодействие незаконному обороту наркотиков на территории муниципального образования «Ярцевский муниципальный округ» Смоленской области, профилактика правонарушений связанных с употреблением и распространением наркотических и психотропных веществ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6"/>
        </w:rPr>
        <w:t>Комплекс мер рассчитан на 2025-2027 годы и предлагает решение следующих основных задач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6"/>
        </w:rPr>
      </w:pPr>
      <w:r>
        <w:rPr>
          <w:sz w:val="26"/>
        </w:rPr>
        <w:t>- организация системы профилактики наркомании в муниципальном образовании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6"/>
        </w:rPr>
      </w:pPr>
      <w:r>
        <w:rPr>
          <w:sz w:val="26"/>
        </w:rPr>
        <w:t>-выявление и уничтожение очагов произрастания дикорастущих наркотикосодержащих растений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6"/>
        </w:rPr>
      </w:pPr>
      <w:r>
        <w:rPr>
          <w:sz w:val="26"/>
        </w:rPr>
        <w:t>- вовлечение в спортивные, волонтерские, творческие мероприятия детей и молодёжи в возрасте от 8 до 18 лет как варианты организации досуга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6"/>
        </w:rPr>
      </w:pPr>
      <w:r>
        <w:rPr>
          <w:sz w:val="26"/>
        </w:rPr>
        <w:t>- организация работы по проблемам профилактики наркомании родителей обучающихся образовательных организаций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6"/>
        </w:rPr>
      </w:pPr>
      <w:r>
        <w:rPr>
          <w:sz w:val="26"/>
        </w:rPr>
        <w:t>- развитие системы информирования населения по вопросу получения психолого-медико-социальной и реабилитационной помощи для наркозависимых лиц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Комплекс включает мероприятия по основным направлениям в сфере профилактики употребления и незаконного оборота наркотиков на территории муниципального образования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о-пропагандистское обеспечение профилактики наркомании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ервичной профилактики наркомании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филактика наркопреступности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ежведомственное сотрудничество.</w:t>
      </w:r>
    </w:p>
    <w:p>
      <w:pPr>
        <w:pStyle w:val="Default"/>
        <w:ind w:firstLine="709"/>
        <w:jc w:val="both"/>
        <w:rPr>
          <w:sz w:val="26"/>
        </w:rPr>
      </w:pPr>
      <w:r>
        <w:rPr>
          <w:sz w:val="26"/>
        </w:rPr>
        <w:t xml:space="preserve">На территории муниципального образования в профилактической работе участвуют все органы и учреждения системы профилактики. Данное направление работы координируют Антинаркотическая комиссия муниципального образования «Ярцевский муниципальный округ» Смоленской области, Межведомственная комиссия по профилактике правонарушений в муниципальном образовании, Антитеррористическая комиссия. </w:t>
      </w:r>
    </w:p>
    <w:p>
      <w:pPr>
        <w:pStyle w:val="Default"/>
        <w:ind w:firstLine="709"/>
        <w:jc w:val="both"/>
        <w:rPr/>
      </w:pPr>
      <w:r>
        <w:rPr>
          <w:sz w:val="26"/>
        </w:rPr>
        <w:t xml:space="preserve">Дети и молодёжь привлекаются к занятиям в детских и молодёжных объединениях дополнительного образования, в общественных объединениях и клубах различной направленности. В районе работают: </w:t>
      </w:r>
      <w:r>
        <w:rPr>
          <w:color w:val="000000"/>
          <w:sz w:val="26"/>
        </w:rPr>
        <w:t>17</w:t>
      </w:r>
      <w:r>
        <w:rPr>
          <w:sz w:val="26"/>
        </w:rPr>
        <w:t xml:space="preserve"> домов культуры и клубов, художественная школа, школа искусств, 2 детско-юношеские спортивные школы, Ярцевский молодёжный центр, Ярцевский спортивный комплекс, </w:t>
      </w:r>
      <w:r>
        <w:rPr>
          <w:color w:val="000000"/>
          <w:sz w:val="26"/>
        </w:rPr>
        <w:t>18</w:t>
      </w:r>
      <w:r>
        <w:rPr>
          <w:sz w:val="26"/>
        </w:rPr>
        <w:t xml:space="preserve"> библиотек, Центр детского творчества, Станция юных натуралистов.</w:t>
      </w:r>
    </w:p>
    <w:p>
      <w:pPr>
        <w:pStyle w:val="Default"/>
        <w:ind w:firstLine="709"/>
        <w:jc w:val="both"/>
        <w:rPr/>
      </w:pPr>
      <w:r>
        <w:rPr>
          <w:sz w:val="26"/>
        </w:rPr>
        <w:t>Немаловажную роль в организации профилактической работы играют детские и молодёжные общественные объединения. На территории района осуществляют свою деятельность туристический  клуб «Кривичи», спортивные клубы «Молотки», «Карате Кекусинкай», «Азбука спорта», «Сармат»; Ярцевское отделение Всероссийской общественной организации «Молодая гвардия», «Юные жуковцы», «Юные гагаринцы», Российское движение школьников, Юнармия, 7 поисковых отрядов, «Волонтёры», «Пост № 1». Проводится активная работа по вовлечению молодёжи в социальную практику и развитию добровольческой деятельности молодёжи. На базе Молодёжного центра действует Ресурсный центр по развитию добровольчества. Волонтёры активно участвуют в проведении городских и районных акций по пропаганде здорового образа жизни, профилактике негативных явлений в подростковой и молодёжной среде. Принадлежность к одному поколению, способность говорить на равных, передача информации на доступном языке, привлечение сверстников к занятиям, соответствующим их интересам и потребностям, увеличивают эффективность работы по пропаганде здорового образа жизни.</w:t>
      </w:r>
    </w:p>
    <w:p>
      <w:pPr>
        <w:pStyle w:val="Default"/>
        <w:ind w:firstLine="709"/>
        <w:jc w:val="both"/>
        <w:rPr/>
      </w:pPr>
      <w:r>
        <w:rPr>
          <w:sz w:val="26"/>
        </w:rPr>
        <w:t xml:space="preserve">Наиболее эффективным методом пропаганды здорового образа жизни, профилактики и пресечения распространения наркотических веществ является физическая культура и спорт, которые способствуют формированию у подростков и молодёжи стойкой мотивации к здоровому образу жизни, развитию позитивной активности и формированию у них «антинаркотических барьеров». К услугам населения на территории района функционирует 156 спортивных сооружений. Численность лиц, занимающихся физической культурой и спортом, </w:t>
      </w:r>
      <w:r>
        <w:rPr>
          <w:color w:val="000000"/>
          <w:sz w:val="26"/>
        </w:rPr>
        <w:t xml:space="preserve">в 2024 году составила 19 670 чел. </w:t>
      </w:r>
    </w:p>
    <w:p>
      <w:pPr>
        <w:pStyle w:val="Default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В 2024 году на территории муниципального образования проводились операции, направленные на выявление фактов незаконного оборота наркотиков: «Мак» (1-й и 2-й этапы), «Дети России» (1-й и 2-й этапы), «Сообщи, где торгуют смертью!», «Уклонист», «Наркопритон», Всероссийский месячник антинаркотической направленности.</w:t>
      </w:r>
    </w:p>
    <w:p>
      <w:pPr>
        <w:pStyle w:val="Default"/>
        <w:ind w:firstLine="709"/>
        <w:jc w:val="both"/>
        <w:rPr/>
      </w:pPr>
      <w:r>
        <w:rPr>
          <w:sz w:val="26"/>
        </w:rPr>
        <w:t xml:space="preserve">Эффективная профилактическая работа невозможна без чётко ориентированной пропагандистско-информационной кампании. Отсутствие ясных представлений о последствиях употребления алкоголя, наркотиков и чётко выраженной негативной позиции всех слоёв общества по отношению к алкоголизму и наркомании - это питательная среда для разрастания алко- и наркоэпидемии. На территории  муниципального образования постоянную разъяснительную агитационную работу проводят средства массовой информации: ТРК «Пионер ТВ», газеты «Вести Привопья», «Сигма плюс», где периодически освещаются материалы по профилактике наркотизации и формированию здорового образа жизни среди населения.    </w:t>
      </w:r>
    </w:p>
    <w:p>
      <w:pPr>
        <w:pStyle w:val="Default"/>
        <w:ind w:firstLine="709"/>
        <w:jc w:val="both"/>
        <w:rPr>
          <w:sz w:val="26"/>
        </w:rPr>
      </w:pPr>
      <w:r>
        <w:rPr>
          <w:sz w:val="26"/>
        </w:rPr>
        <w:t xml:space="preserve">Хороший эффект дают стенды и баннеры, размещаемые на улицах города и пропагандирующие здоровый образ жизни. </w:t>
      </w:r>
    </w:p>
    <w:p>
      <w:pPr>
        <w:pStyle w:val="Default"/>
        <w:ind w:firstLine="709"/>
        <w:jc w:val="both"/>
        <w:rPr>
          <w:sz w:val="26"/>
        </w:rPr>
      </w:pPr>
      <w:r>
        <w:rPr>
          <w:sz w:val="26"/>
        </w:rPr>
        <w:t>На профилактику социально-негативных явлений направлена деятельность «телефона доверия», номер которого периодически размещается в районных средствах массовой информации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6"/>
        </w:rPr>
        <w:t>В конечном итоге успешная реализация мероприятий муниципальной программы позволит поддерживать правопорядок и обеспечит безопасность жизнедеятельности населения на территории муниципального образования «Ярцевский муниципальный округ» Смоленской области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6"/>
        </w:rPr>
        <w:t>Настоящая муниципальная программа разработана на период с 2025 по 2027 годы, в результате реализации которой ожидается следующее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6"/>
        </w:rPr>
        <w:t>- удержание в период с 2025 по 2027</w:t>
      </w:r>
      <w:r>
        <w:rPr>
          <w:color w:val="FF0000"/>
          <w:sz w:val="26"/>
        </w:rPr>
        <w:t xml:space="preserve"> </w:t>
      </w:r>
      <w:r>
        <w:rPr>
          <w:sz w:val="26"/>
        </w:rPr>
        <w:t>годы числа преступлений и правонарушений на территории муниципального образования «Ярцевский муниципальный округ» Смоленской области на уровне ниже средних по Смоленской области показателей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6"/>
        </w:rPr>
      </w:pPr>
      <w:r>
        <w:rPr>
          <w:sz w:val="26"/>
        </w:rPr>
        <w:t>- увеличение количества подростков и молодёжи, принявших участие в мероприятиях, направленных на профилактику асоциальных явлений в молодежной среде, пропаганду здорового образа жиз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общественного порядка и профилактика преступлений и правонарушений на территории </w:t>
      </w:r>
      <w:r>
        <w:rPr>
          <w:b/>
          <w:sz w:val="26"/>
        </w:rPr>
        <w:t>на территории муниципального образования «Ярцевский муниципальный округ» Смолен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7184"/>
      </w:tblGrid>
      <w:tr>
        <w:trPr>
          <w:trHeight w:val="706" w:hRule="atLeast"/>
          <w:cantSplit w:val="true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ежмуниципальный отдел МВД России «Ярцевский» (по согласованию);</w:t>
            </w:r>
          </w:p>
          <w:p>
            <w:pPr>
              <w:pStyle w:val="Normal"/>
              <w:spacing w:lineRule="auto" w:line="254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Ярцевский филиал федерального казенного учреждения Уголовно-исполнительная инспекция Управления Федеральной службы исполнения наказаний России по Смоленской области (по согласованию);</w:t>
            </w:r>
          </w:p>
          <w:p>
            <w:pPr>
              <w:pStyle w:val="Normal"/>
              <w:spacing w:lineRule="auto" w:line="254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Комиссия по делам несовершеннолетних и защите их прав Администрации муниципального образования «Ярцевский район» Смоленской области;</w:t>
            </w:r>
          </w:p>
          <w:p>
            <w:pPr>
              <w:pStyle w:val="Normal"/>
              <w:spacing w:lineRule="auto" w:line="254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ластное государственное бюджетное учреждение  здравоохранения «Ярцевская центральная районная больница» (по согласованию)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Межведомственная комиссия по профилактике правонарушений в муниципальном образовании «Ярцевский муниципальный округ» Смоленской област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Антитеррористическая комиссия муниципального образования «Ярцевский муниципальный округ» Смоленской област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Управление по образованию и молодёжной политике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Управление по культуре и спорту;</w:t>
            </w:r>
          </w:p>
          <w:p>
            <w:pPr>
              <w:pStyle w:val="Normal"/>
              <w:spacing w:lineRule="auto" w:line="254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правление жилищно-коммунального хозяйств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Управление сельского хозяйства,</w:t>
            </w:r>
          </w:p>
          <w:p>
            <w:pPr>
              <w:pStyle w:val="Normal"/>
              <w:spacing w:lineRule="auto" w:line="254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Антинаркотическая комиссия муниципального образования «Ярцевский район» Смоленской област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СОГКУ «Центр занятости населения», (по согласованию)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Отдел социальной защиты населения, (по согласованию);</w:t>
            </w:r>
          </w:p>
          <w:p>
            <w:pPr>
              <w:pStyle w:val="Normal"/>
              <w:spacing w:lineRule="auto" w:line="254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СМИ (по согласованию);</w:t>
            </w:r>
          </w:p>
          <w:p>
            <w:pPr>
              <w:pStyle w:val="Normal"/>
              <w:spacing w:lineRule="auto" w:line="254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Ярцевский благочиннический округ Смоленской Епархии (по согласованию)</w:t>
            </w:r>
          </w:p>
        </w:tc>
      </w:tr>
      <w:tr>
        <w:trPr>
          <w:trHeight w:val="407" w:hRule="atLeast"/>
          <w:cantSplit w:val="true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25 – 2027 годы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щественной безопасности и правопорядка, повышение уровня противодействия террористическим угрозам, противодействие злоупотреблению алкоголем, наркотическими веществами и их незаконному обороту, создание эффективной системы социальной реабилитации и адаптации лиц, освободившихся из мест лишения свободы</w:t>
            </w:r>
          </w:p>
          <w:p>
            <w:pPr>
              <w:pStyle w:val="Normal"/>
              <w:spacing w:lineRule="auto" w:line="254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5902" w:hRule="atLeast"/>
          <w:cantSplit w:val="true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составляет 2 632 514,04 руб.,  в том числе по годам реализации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2025 год - 2 507 954,04, 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2026 год -      62 280,00,  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2026 год -      62 280,00.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:</w:t>
            </w:r>
          </w:p>
          <w:p>
            <w:pPr>
              <w:pStyle w:val="Normal"/>
              <w:spacing w:lineRule="auto" w:line="25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5 год</w:t>
            </w:r>
            <w:r>
              <w:rPr>
                <w:sz w:val="24"/>
                <w:szCs w:val="24"/>
              </w:rPr>
              <w:t xml:space="preserve">  – всего 2 507 954,04  руб., из них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– 2 507 954,04 руб.</w:t>
            </w:r>
          </w:p>
          <w:p>
            <w:pPr>
              <w:pStyle w:val="Normal"/>
              <w:spacing w:lineRule="auto" w:line="254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  <w:r>
              <w:rPr>
                <w:sz w:val="24"/>
                <w:szCs w:val="24"/>
              </w:rPr>
              <w:t xml:space="preserve"> -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о 62 280,00 руб., из них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муниципального образования «Ярцевский муниципальный округ» Смоленской области –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2 280,00 руб.;</w:t>
            </w:r>
          </w:p>
          <w:p>
            <w:pPr>
              <w:pStyle w:val="Normal"/>
              <w:spacing w:lineRule="auto" w:line="25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7 год</w:t>
            </w:r>
            <w:r>
              <w:rPr>
                <w:sz w:val="24"/>
                <w:szCs w:val="24"/>
              </w:rPr>
              <w:t xml:space="preserve"> – всего 62 280,00 руб., из них: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–  62 280,00 руб.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ind w:hanging="284"/>
        <w:jc w:val="both"/>
        <w:rPr>
          <w:sz w:val="26"/>
        </w:rPr>
      </w:pPr>
      <w:r>
        <w:rPr>
          <w:sz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776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620" w:leader="none"/>
        </w:tabs>
        <w:ind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8096"/>
        <w:gridCol w:w="1968"/>
        <w:gridCol w:w="904"/>
        <w:gridCol w:w="1224"/>
        <w:gridCol w:w="880"/>
      </w:tblGrid>
      <w:tr>
        <w:trPr>
          <w:tblHeader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6"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ind w:left="-1186"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8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  <w:t>2025 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  <w:t>2026 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  <w:t>2027г.</w:t>
            </w:r>
          </w:p>
        </w:tc>
      </w:tr>
      <w:tr>
        <w:trPr>
          <w:tblHeader w:val="true"/>
          <w:trHeight w:val="2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37"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зарегистрированных преступлений (ед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64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664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64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/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>9641</w:t>
            </w:r>
          </w:p>
        </w:tc>
      </w:tr>
      <w:tr>
        <w:trPr>
          <w:trHeight w:val="4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материалов, опубликованных в средствах массовой информации, в том числе в сети Интернет по профилактике преступности и правонарушений, пропаганде здорового образа жизни, профилактике алкоголизма. (ед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5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515</w:t>
            </w:r>
          </w:p>
        </w:tc>
      </w:tr>
      <w:tr>
        <w:trPr>
          <w:trHeight w:val="4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преступлений, совершенных несовершеннолетними (ед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4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Количество мероприятий по проблематике терроризма и экстремизма, проведенных на базе учебных заведений </w:t>
            </w:r>
            <w:r>
              <w:rPr>
                <w:rFonts w:eastAsia="Calibri"/>
                <w:sz w:val="24"/>
                <w:szCs w:val="24"/>
                <w:lang w:eastAsia="en-US"/>
              </w:rPr>
              <w:t>(ед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0</w:t>
            </w:r>
          </w:p>
        </w:tc>
      </w:tr>
      <w:tr>
        <w:trPr>
          <w:trHeight w:val="4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оличество материалов антитеррористической и антиэкстремистской направленности, опубликованных в средствах массовой информации (ед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4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едопущение совершения (попыток совершения) террористических актов, а также актов экстремистской направленности против соблюдения прав и свобод человека на территории муниципального образования «Ярцевский муниципальный округ» Смоленской области (%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лиц, освободившихся из мест лишения свободы, получивших социальную поддержку и государственные услуги в сфере занятости населения (чел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материалов, размещённых в средствах массовой информации по профилактике  наркомании (ед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5</w:t>
            </w:r>
          </w:p>
        </w:tc>
      </w:tr>
      <w:tr>
        <w:trPr>
          <w:trHeight w:val="4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зарегистрированных преступлений, связанных с незаконным оборотом и употреблением наркотических средств (ед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труктура муниципальной программы</w:t>
      </w:r>
    </w:p>
    <w:p>
      <w:pPr>
        <w:pStyle w:val="Normal"/>
        <w:ind w:firstLine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5333"/>
        <w:gridCol w:w="1831"/>
        <w:gridCol w:w="3332"/>
        <w:gridCol w:w="3826"/>
      </w:tblGrid>
      <w:tr>
        <w:trPr>
          <w:trHeight w:val="56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5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«Ярцевский муниципальный округ» Смоленской области </w:t>
            </w:r>
          </w:p>
        </w:tc>
        <w:tc>
          <w:tcPr>
            <w:tcW w:w="8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48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Профилактика наркомании и противодействие незаконному обороту наркотиков на территории муниципального образования «Ярцевский муниципальный округ»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иводействие незаконному обороту наркотиков на территории муниципального образования «Ярцевский муниципальный округ» Смоленской области, профилактика правонарушений, связанных с употреблением и распространением наркотических и психотропных веществ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явление и уничтожение очагов произрастания дикорастущих наркотикосодержащих растений не менее 80 % площадей сельскохозяйственных угод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чение в спортивные, волонтерские, творческие мероприятия не менее 80 % детей и молодёжи в возрасте от 8 до 18 лет от общего числа  детей и молодёжи указанной возрастной групп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хват работой по профилактике наркомании не менее 70 % родителей обучающихся образовательных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системы информирования населения по вопросу получения психолого-медико-социальной и реабилитационной помощи для наркозависимых лиц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я реализации программных мероприятий планируется достижение социально-экономической эффективности: уменьшение количества граждан с впервые в жизни установленным диагнозом «наркомания»; предотвращение вовлечения в употребление наркотиков посредством участия в профилактических антинаркотических мероприятиях не менее 80 % подростков и молодёжи района, мотивация населения к выбору здорового образа жизн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:8, 9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Предупреждение преступлений и правонарушений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Ярцевский муниципальный округ» Смоленской области,      МО МВД России «Ярцевский»</w:t>
            </w:r>
          </w:p>
        </w:tc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.1.  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общественной безопасности и правопорядка, создание эффективной системы социальной реабилитации и адаптации лиц, освободившихся из мест лишения свободы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здоровление криминогенной обстановки на территории муниципального образования </w:t>
            </w:r>
            <w:r>
              <w:rPr>
                <w:rFonts w:eastAsia="Calibri"/>
                <w:sz w:val="24"/>
                <w:szCs w:val="24"/>
                <w:lang w:eastAsia="en-US"/>
              </w:rPr>
              <w:t>«Ярцевский муниципальный округ»</w:t>
            </w:r>
            <w:r>
              <w:rPr>
                <w:sz w:val="24"/>
                <w:szCs w:val="24"/>
              </w:rPr>
              <w:t xml:space="preserve"> Смоленской области в результате осуществления предупредительно-профилактических мероприятий;</w:t>
            </w:r>
            <w:r>
              <w:rPr>
                <w:rFonts w:eastAsia="Calibri"/>
                <w:sz w:val="28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формирование системы социальной помощи и предоставления необходимого жизненного минимума лицам, отбывшим наказание в виде лишения свободы;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: 1,2,3,7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мплекс процессных мероприятий «Предупреждение проявлений экстремизма, терроризма, межрелигиозн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 межнациональной розни»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«Ярцевский муниципальный округ» Смоленской обла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77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повышения уровня противодействия террористическим угрозам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улучшение информированности населения в сфере противодействия террористическим угрозам;</w:t>
            </w:r>
            <w:r>
              <w:rPr>
                <w:rFonts w:eastAsia="Calibri"/>
                <w:sz w:val="28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 форм и методов работы органов местного самоуправления по профилактике терроризма и экстремизма, проявлений ксенофобии, национальной и расовой нетерпимости, противодействию этнической дискриминации на территории  муниципального образования «Ярцевский муниципальный округ» Смолен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рмонизация межнациональных отношений, повышение уровня этносоциальной комфорт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репление и культивирование в молодёжной среде атмосферы межэтнического согласия и толерант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допущение создания и деятельности националистических экстремистских молодёжных группировок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: 4,5,6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2199"/>
        <w:gridCol w:w="2196"/>
        <w:gridCol w:w="2464"/>
        <w:gridCol w:w="2430"/>
        <w:gridCol w:w="225"/>
        <w:gridCol w:w="11"/>
      </w:tblGrid>
      <w:tr>
        <w:trPr>
          <w:tblHeader w:val="true"/>
        </w:trPr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eastAsia="Calibri"/>
                <w:b/>
                <w:b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ъем финансового обеспечения по годам реализации, рублей</w:t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firstLine="851"/>
              <w:rPr>
                <w:rFonts w:eastAsia="Calibri"/>
                <w:spacing w:val="-2"/>
                <w:sz w:val="28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8"/>
                <w:szCs w:val="24"/>
                <w:lang w:eastAsia="en-US"/>
              </w:rPr>
            </w:r>
          </w:p>
        </w:tc>
      </w:tr>
      <w:tr>
        <w:trPr>
          <w:tblHeader w:val="true"/>
          <w:trHeight w:val="448" w:hRule="atLeast"/>
        </w:trPr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13"/>
                <w:szCs w:val="13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13"/>
                <w:szCs w:val="13"/>
                <w:shd w:fill="FFFFFF" w:val="clear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  <w:t>20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ind w:firstLine="851"/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  <w:t>2026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ind w:firstLine="851"/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  <w:t>2027</w:t>
            </w:r>
          </w:p>
        </w:tc>
      </w:tr>
      <w:tr>
        <w:trPr>
          <w:tblHeader w:val="true"/>
          <w:trHeight w:val="282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  <w:lang w:eastAsia="en-US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632 514,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507 954,0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 280,00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 280,00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юджет муниципального образования «Ярцевский муниципальный округ» Смоленской области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632 514,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507 954,0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2 280,00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2 280,00</w:t>
            </w:r>
          </w:p>
        </w:tc>
      </w:tr>
    </w:tbl>
    <w:p>
      <w:pPr>
        <w:pStyle w:val="Normal"/>
        <w:spacing w:lineRule="auto" w:line="256" w:before="0" w:after="16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5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3"/>
        <w:gridCol w:w="7693"/>
      </w:tblGrid>
      <w:tr>
        <w:trPr>
          <w:trHeight w:val="576" w:hRule="atLeast"/>
        </w:trPr>
        <w:tc>
          <w:tcPr>
            <w:tcW w:w="7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к Паспорту муниципальной программы «Обеспечение общественного порядка и профилактика преступлений и правонарушений на территории муниципального образования «Ярцевский муниципальный округ» Смоленской области </w:t>
            </w:r>
          </w:p>
        </w:tc>
      </w:tr>
      <w:tr>
        <w:trPr>
          <w:trHeight w:val="576" w:hRule="atLeast"/>
        </w:trPr>
        <w:tc>
          <w:tcPr>
            <w:tcW w:w="7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Сведения о показателях муниципально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8625"/>
        <w:gridCol w:w="4962"/>
      </w:tblGrid>
      <w:tr>
        <w:trPr>
          <w:trHeight w:val="41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личество зарегистрированных преступлений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тенное МО МВД России «Ярцевский» количество зарегистрированных преступлений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личество материалов, опубликованных в средствах массовой информации, в том числе в сети Интернет по профилактике преступности и правонарушений, пропаганде здорового образа жизни, профилактике алкоголизм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опубликованных материалов</w:t>
            </w:r>
            <w:r>
              <w:rPr>
                <w:rFonts w:eastAsia="Calibri"/>
                <w:sz w:val="24"/>
                <w:szCs w:val="24"/>
              </w:rPr>
              <w:t xml:space="preserve"> по профилактике преступности и правонарушений, пропаганде здорового образа жизни, профилактике алкоголизма и наркомании в СМИ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преступлений, совершенных несовершеннолетни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тенное МО МВД России «Ярцевский» количество преступлений,</w:t>
            </w:r>
            <w:r>
              <w:rPr>
                <w:rFonts w:eastAsia="Calibri"/>
                <w:sz w:val="24"/>
                <w:szCs w:val="24"/>
              </w:rPr>
              <w:t xml:space="preserve"> совершенных несовершеннолетними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pacing w:val="-2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по проблематике терроризма и экстремизма, проведенных на базе учебных заведе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чтенное количество </w:t>
            </w:r>
            <w:r>
              <w:rPr>
                <w:rFonts w:eastAsia="Calibri"/>
                <w:color w:val="000000"/>
                <w:sz w:val="24"/>
                <w:szCs w:val="24"/>
              </w:rPr>
              <w:t>мероприятий по проблематике терроризма и экстремизма, проведенных исполнителями муниципальной программы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личество материалов антитеррористической и антиэкстремистской направленности, опубликованных в средствах массовой информ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опубликованных материалов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антитеррористической и антиэкстремистской направленности в СМИ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допущение совершения (попыток совершения) террористических актов, а также актов экстремистской направленности против соблюдения прав и свобод человека на территории</w:t>
            </w:r>
            <w:r>
              <w:rPr>
                <w:sz w:val="24"/>
                <w:szCs w:val="24"/>
              </w:rPr>
              <w:t xml:space="preserve"> муниципального образования «Ярцевский муниципальный округ» Смоленской области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сутствие/наличие на территории </w:t>
            </w:r>
            <w:r>
              <w:rPr>
                <w:sz w:val="24"/>
                <w:szCs w:val="24"/>
              </w:rPr>
              <w:t>муниципального образования «Ярцевский муниципальный округ» Смоленской области фактов</w:t>
            </w:r>
            <w:r>
              <w:rPr>
                <w:rFonts w:eastAsia="Calibri"/>
                <w:sz w:val="24"/>
                <w:szCs w:val="24"/>
              </w:rPr>
              <w:t xml:space="preserve"> совершения (попыток совершения) террористических актов, а также актов экстремистской направленности против соблюдения прав и свобод человека.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личество лиц, освободившихся из мест лишения свободы, получивших социальную поддержку и государственные услуги в сфере занятости населени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тенное количество</w:t>
            </w:r>
            <w:r>
              <w:rPr>
                <w:rFonts w:eastAsia="Calibri"/>
                <w:sz w:val="24"/>
                <w:szCs w:val="24"/>
              </w:rPr>
              <w:t xml:space="preserve"> лиц, освободившихся из мест лишения свободы, получивших социальную поддержку и государственные услуги в сфере занятости населения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материалов, размещённых в средствах массовой информации по профилактике  наркоман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опубликованных материалов</w:t>
            </w:r>
            <w:r>
              <w:rPr>
                <w:rFonts w:eastAsia="Calibri"/>
                <w:sz w:val="24"/>
                <w:szCs w:val="24"/>
              </w:rPr>
              <w:t xml:space="preserve"> по профилактике  наркомании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зарегистрированных преступлений, связанных с незаконным оборотом и употреблением наркотических средст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чтенное МО МВД России «Ярцевский» количество зарегистрированных преступлений, </w:t>
            </w:r>
            <w:r>
              <w:rPr>
                <w:rFonts w:eastAsia="Calibri"/>
                <w:sz w:val="24"/>
                <w:szCs w:val="24"/>
              </w:rPr>
              <w:t>связанных с незаконным оборотом и употреблением наркотических средств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9"/>
        <w:gridCol w:w="7649"/>
      </w:tblGrid>
      <w:tr>
        <w:trPr>
          <w:trHeight w:val="415" w:hRule="atLeast"/>
        </w:trPr>
        <w:tc>
          <w:tcPr>
            <w:tcW w:w="7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6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Паспорту муниципальной программы «Обеспечение общественного порядка и профилактика преступлений и правонарушений на территории муниципального образования «Ярцевский муниципальный округ» Смоленской области»</w:t>
            </w:r>
          </w:p>
        </w:tc>
      </w:tr>
      <w:tr>
        <w:trPr>
          <w:trHeight w:val="415" w:hRule="atLeast"/>
        </w:trPr>
        <w:tc>
          <w:tcPr>
            <w:tcW w:w="76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6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структурных элементов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102"/>
        <w:gridCol w:w="2409"/>
        <w:gridCol w:w="2230"/>
        <w:gridCol w:w="1559"/>
        <w:gridCol w:w="1598"/>
        <w:gridCol w:w="1276"/>
        <w:gridCol w:w="1275"/>
      </w:tblGrid>
      <w:tr>
        <w:trPr>
          <w:trHeight w:val="102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5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рублей)</w:t>
            </w:r>
          </w:p>
        </w:tc>
      </w:tr>
      <w:tr>
        <w:trPr>
          <w:trHeight w:val="33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025г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26 г.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ConsPlusNormal"/>
        <w:numPr>
          <w:ilvl w:val="0"/>
          <w:numId w:val="0"/>
        </w:numPr>
        <w:ind w:left="6096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96100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"/>
                              <w:gridCol w:w="4103"/>
                              <w:gridCol w:w="2484"/>
                              <w:gridCol w:w="2235"/>
                              <w:gridCol w:w="1559"/>
                              <w:gridCol w:w="1593"/>
                              <w:gridCol w:w="1276"/>
                              <w:gridCol w:w="1275"/>
                            </w:tblGrid>
                            <w:tr>
                              <w:trPr>
                                <w:tblHeader w:val="true"/>
                                <w:trHeight w:val="183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14525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мплекс процессных мероприят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«Профилактика наркомании и противодействие незаконному обороту наркотиков на территории муниципального образования «Ярцевский муниципальный округ» Смоленской област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работы муниципальной   антинаркотической комиссии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дминистрация  муниципального образования «Ярцевский муниципальный округ»  Смоленской области 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мещение в СМИ информации, способствующей информированности граждан о возможных способах оповещения официальных органов о фактах незаконного оборота наркотиков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, Антинаркотическая комиссия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ганизация и проведение мониторинга наркоситуации в муниципальном образовании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 по образованию и молодёжной политике (МБУ «ЯМЦ»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>
                                      <w:rStyle w:val="21"/>
                                    </w:rPr>
                                  </w:pPr>
                                  <w:r>
                                    <w:rPr/>
                                    <w:t>Организация оперативного реагирования на сообщения о распространении рекламы по продаже наркосодержащих препаратов, нанесенной на фасады зданий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я МО «Ярцевский муниципальный округ» Смоленской области, МО МВД России «Ярцевский»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right="34" w:hanging="75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ЖКХ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формирования граждан в СМИ об организации работы по профилактике наркомании, токсикомании, пропаганде здорового образа жизни среди молодежи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, Управления по образованию и молодёжной политике, по культуре и спорту, КДН и ЗП, МБУ «ЯМЦ»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6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ведение комплексных оперативно-профилактических операций, направленных на выявление и пресечение преступлений и иных правонарушений, связанных с незаконным оборотом наркотиков 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7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и проведение комплексных проверок организаций, участвующих в обороте лекарственных средств на предмет выявления и устранения причин и условий нарушения правил хранения, реализации и отпуска наркотиков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ГБУЗ «ЯЦРБ»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8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и проведение комплексных проверок мест массового досуга населения (ночные клубы, дискотеки, бары, рестораны) на предмет выявления и пресечения фактов и условий распространения и потребления посетителями наркотиков, вовлечения молодёжи в процесс незаконного потребления наркотиков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50" w:leader="none"/>
                                    </w:tabs>
                                    <w:autoSpaceDE w:val="false"/>
                                    <w:ind w:left="-75" w:right="6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9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ыявление и уничтожение дикорастущих и незаконных посевов наркосодержащих растений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тдел сельского хозяйства, хозяйствующие субъекты  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0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и проведение добровольческой акции по выявлению  «Стеновой рекламы» пронаркотического содержания на фасадах зданий в  муниципальном образовании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50" w:leader="none"/>
                                    </w:tabs>
                                    <w:autoSpaceDE w:val="false"/>
                                    <w:ind w:left="-75" w:right="6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, Антинаркотическая комиссия, Управление по образованию и молодёжной политике (МБУ «ЯМЦ»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1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формирование населения сельских поселений об ответственности за незаконное культивирование наркотикосодержащих растений, привлечению к уголовной и административной ответственности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тдел сельского хозяйства, хозяйствующие субъекты  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2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разъяснительной работы среди городского населения о предоставлении информации при выявлении  дикорастущих и незаконных посевов наркосодержащих растений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3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еспечение согласованности мер по реализации стратегии государственной антинаркотической политике Российской Федерации на период до 2030 года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нтинаркотическая комиссия, уличкомы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4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и проведение индивидуально-профилактической работы с лицами, склонными к незаконному потреблению наркотиков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, ОГБУЗ «ЯЦРБ», ФКУ УИИ УФСИН России по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5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работы по направлению лиц, склонных к употреблению наркотических и психотропных веществ в Смоленский областной наркологический диспансер для лечения, активизация работы мотивационнного кабинета Ярцевской ЦРБ для индивидуальной работы с наркозависимыми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, ОГБУЗ «ЯЦРБ»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6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ведение профилактических бесед врачами-наркологами с обучающимися об ответственности и последствиях для жизни и здоровья при употреблении наркосодержащих веществ 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ГБУЗ «ЯЦРБ»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митет по образованию и молодёжной политике, образовательные организации, СОГБПОУ «Ярцевский индустриальный техникум»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7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информационных бесед врачами-наркологами-психиатрами с родителями обучающихся о признаках возможной наркотической зависимости несовершеннолетних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ГБУЗ «ЯЦРБ»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 по образованию и молодёжной политике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8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дение мероприятий по профилактике наркомании совместно с ЯЦРБ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митет по образованию и молодёжной политике (МБУ «ЯМЦ»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9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и проведение тестирования, направленного на раннее выявление потребления наркотических средств и психотропных веществ среди обучающихся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ГБУЗ «ЯЦРБ»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 образованию и молодёжной политике, образовательные организации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0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индивидуально-профилактической работы с семьями, склонными к употреблению наркотических средств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убъекты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актики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ФКУ УИИ УФСИН России по Смоленской области, врачи-наркологи ОГБУЗ «ЯЦРБ»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1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комплекса мероприятий по выявлению лиц, предоставляющих жилые и нежилые помещения для незаконного потребления наркотиков, пресечению их противоправ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2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мониторинга по профилактике асоциальных явлений в молодёжной среде, а также выявление молодежных групп асоциальн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тет по образованию и молодёжной политике, образовательные учрежде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(МБУ «ЯМЦ»), МО МВД России «Ярцевский»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3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и проведение курсов, семинаров, круглых столов по профилактике наркомании для специалистов системы образования  и молодёжной политики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50" w:right="-3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ОГБУЗ «ЯЦРБ»,  ОГБУЗ СОНД, Управление по образованию и молодёжной политике (МБУ «ЯМЦ»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4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дение семинаров для работников учреждений культуры «Особенности профилактики наркомании среди молодёжи»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 культуре и спорту  (МБУК «ЯРЦБ»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5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акции «Мир без наркотиков»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 образованию и молодёжной политике (МБОУ ДО «ЦДТ»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Бюджет муниципального образования «Ярцевский муниципальный округ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 000,0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 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6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и проведение районной акции «Спорт против наркотиков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- проведение волонтерских   акций по пропаганде здорового образа жизни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- разработка, изготовление и размещение агитационных материалов, направленных на профилактику преступности, правонарушений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-тематические мероприятия по профилактике преступ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 образованию и молодёжной политике (МБУ «ЯМЦ»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Бюджет муниципального образования «Ярцевский муниципальный округ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3 000,0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3 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7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работы по активизации ежегодной Общероссийской акции «Сообщи, где торгуют смертью»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 образованию и молодёжной политике (МБУ «ЯМЦ»)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 культуре и 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(МБУК «ЯРЦБ»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8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мероприятий по профилактике наркомании в библиотеках города и района (книжные выставки, беседы, круглые столы)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Управление по культуре и спорту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( МБУК «ЯРЦБ»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9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ниторинг сайтов, посещаемых обучающимися, по выявлению фактов привлечения несовершеннолетних к употреблению и распространению наркосодержащих веществ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 образованию и молодёжной политике, образовательные организации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0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и развитие на территории района волонтёрского движения с целью работы с асоциальными явлениями в молодежной среде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 по образованию и молодёжной политике (МБУ «ЯМЦ»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волонтёрских акций, станционных игр, викторин, соревнований по профилактике наркомании, токсикомании, алкоголизма, табакокурения, пропаганде здорового образа жизни в на улицах г.Ярцево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 образованию и молодёжной политике (МБУ «ЯМЦ»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дминистрация МО  муниципального образования «Ярцевский муниципальный округ» Смоленской области 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2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и проведение совместно с детскими и молодёжными общественными объединениями, движениями районных и городских мероприятий по пропаганде здорового образа жизни.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правление по образованию и молодёжной политике (МБУ «ЯМЦ»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3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зработка, изготовление и размещение социальной рекламы, направленной на профилактику  преступности, правонарушений, употребления наркотиков, жестокого обращения с детьми и подростками, на пропаганду семейных ценностей и здорового образа жизни на территори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 по образованию и молодёжной политике (МБУ «ЯМЦ»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я муниципального образования «Ярцевский муниципальный округ» Смоленской области, Управление ЖКХ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4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оведение тематических мероприятий по профилактике преступлений и правонарушений, по профилактике наркомании, алкоголизма, табакокурения в молодёжной среде (акции, конкурсы, тематические вечера, конференции, выставки, лекции, беседы, Дни здоровья, «круглые столы», проведение консультирования, и т.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Управление по образованию и молодёжной политике, образовательные учрежде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(МБУ «ЯМЦ»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Управление по культуре и спорту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( МБУК «ЯРЦБ»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митет по культуре и 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( МБУК «ЯРЦКИ»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snapToGrid w:val="false"/>
                                    <w:ind w:left="-75" w:right="-76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snapToGrid w:val="false"/>
                                    <w:ind w:left="-75" w:right="-76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5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готовление и раздача информационных буклетов населению по профилактике наркомании при проведении городских массовых культурно-спортивных мероприятий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дминистрация муниципального образования «Ярцевский муниципальный округ» Смоле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6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рганизация и проведение физкультурно-оздоровительных и спортивных мероприятий для подростков и молодёжи 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 культуре и спорту (МБУ «Ярцевская спортивная школа»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Бюджет муниципального образования «Ярцевский муниципальный округ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 000,0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 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60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7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рганизация и проведение мероприятий, направленных на пропаганду здорового образа жизни среди молодёжи: конкурсов, соревнований и т.д., в том числе в рамках месячника антинаркотической направленности и популяризации здоров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раза жизни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 образованию и молодёжной политике (МБУ «ЯМЦ»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 культуре и спорту, (МБУК «ЯРЦКИ»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6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ind w:left="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snapToGrid w:val="false"/>
                                    <w:ind w:left="-75" w:right="-7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8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участия подростков и молодёжи г.Ярцево в областных, межрегиональных, всероссийских, межрайонных, международных мероприятиях направленных на профилактику наркомании, пропаганду здорового образа жизни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дминистрация  муниципального образования «Ярцевский муниципальный округ» Смоленской области 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9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и проведение социально-психологического тестирования обучающихся, направленное на раннее выявление незаконного потребления наркотических средств и психотропных веществ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 образованию и молодёжной политике, образовательные организации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60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40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работка и внедрение в практику работы программ, ориентированных на формирование здорового образа жизни («Мое здоровье», «Как стать здоровым»), проведение «Уроков здоровья» для обучающихся 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правление по образованию и молодёжной политике, образовательные организации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6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snapToGrid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41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Оказание социальных услуг (в том числе срочных социальных услуг) наркозависимым гражданам, прошедшим лечение от наркомании и медицинскую реабилитацию, и членам их семей (при наличии внутрисемейного конфликта с лицами с наркотической зависимостью), признанным нуждающимися в социальном обслуживании. 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тдел социальной защиты населения (по согласованию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2 000,0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2 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0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Итого по комплексу процессных меро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8" w:hRule="atLeast"/>
                              </w:trPr>
                              <w:tc>
                                <w:tcPr>
                                  <w:tcW w:w="6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Бюджет муниципального образования «Ярцевский муниципальный округ»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2 0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2 0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5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525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мплекс процессных мероприят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«Предупреждение преступлений и правонарушен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становка видеокамер с целью предупреждения противоправных действий, совершаемых в общественных местах.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дминистрация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униципального образования «Ярцевский муниципальный округ» Смоленской област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Управление жилищно-коммунального хозяйства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Бюджет муниципального образования «Ярцевский муниципальный округ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5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служивание видеокамер (25 камер)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я  муниципального образования «Ярцевский муниципальный округ» Смоленской области, (Управление жилищно-коммунального хозяйства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Бюджет муниципального образования «Ярцевский муниципальный округ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 000,0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 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плата интернета для установленных видеокаме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я  муниципального образования «Ярцевский муниципальный округ» Смоленской области, (Управление жилищно-коммунального хозяйства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Бюджет муниципального образования «Ярцевский муниципальный округ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35 453,04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5 453,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4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плата электроэнергии для систем видеонаблюдения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я  муниципального образования «Ярцевский муниципальный округ» Смоленской области, (Управление жилищно-коммунального хозяйства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Бюджет муниципального образования «Ярцевский муниципальный округ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86 840,0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2 28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2 28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2 2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5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ановка дымоизвещательной системы в жилых помещениях семей, находящихся в социально-опасном положении, имеющих несовершеннолетних детей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я  муниципального образования «Ярцевский муниципальный округ» Смоленской области (Управление жилищно-коммунального хозяйства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6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овать постоянный прием населения участковыми уполномоченными полиции на своих участках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7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рганизовать встречи работников МО МВД России «Ярцевский» с населением х муниципального образования 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8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овать ежеквартальные отчеты уполномоченных участковых полиции перед населением своих участков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9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ежегодного конкурса «Лучший участковый уполномоченный полиции на территории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я  муниципального образования «Ярцевский муниципальный округ» Смоленской области (МО МВД России «Ярцевский»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0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лучшения материально-технической оснащенности участковых уполномоченных полиции и участковых пунктов полиции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1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деятельности народных дружин по охране общественного порядка при проведении массовых мероприятий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ключение договоров на охрану общественного порядк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обретение повязок, удосоверений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я  муниципального образования «Ярцевский муниципальный округ» Смоленской области (Управление  по культуре и спорту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Бюджет муниципального образования «Ярцевский муниципальный округ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 000,0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 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2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деятельности казачьей народной дружины по охране общественного порядка, поощрение народных дружинников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я  муниципального образования «Ярцевский муниципальный округ» Смоленской области (Управление по культуре и спорту, КХКО «Платовский»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000,0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3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конкурса «Лучший народный дружинник»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я  муниципального образования «Ярцевский муниципальный округ» Смоленской области (Управление по культуре и спорту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Бюджет муниципального образования «Ярцевский муниципальный округ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 747,0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 747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4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круглосуточной охраны памятников, мемориальных комплексов и воинских захоронений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я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Бюджет муниципального образования «Ярцевский муниципальный округ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0 000,0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0 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5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работы муниципальной  комиссии по профилактике правонарушений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я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6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информирования граждан в СМИ о способах и средствах правомерной защиты от преступных и иных посягательств,  по проблемам детского дорожно-транспортного травматизма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, Администрация муниципального образования «Ярцевский муниципальный округ» Смоленской области,   СМИ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7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в СМИ пропаганды патриотизма, нравственных и духовных ценностей, здорового образа жизни среди молодежи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МИ,  Управления по образованию и молодёжной политике, по культуре и спорту, КДН и ЗП, МБУ «ЯМЦ»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8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размещения в СМИ результатов профилактики правонарушений и преступлений на территории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я муниципального образования «Ярцевский муниципальный округ» Смоленской области, МО МВД России «Ярцевский», СМИ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9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системной проверки торговых точек на предмет незаконной продажи алкогольной продукции несовершеннолетним, торговли нелегальной алкогольной продукцией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МО МВД России «Ярцевский», КДНиЗП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20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постоянных рейды по неблагополучным семьям, семьям, оказавшимся в трудной жизненной ситуации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я муниципального образования «Ярцевский муниципальный округ» Смоленской области,  МО МВД России «Ярцевский»,  Управление по образованию и молодёжной политике, КДН и ЗП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21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рганизация рейдов по проверке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подвалов, подъездов, чердаков, свалок, строящихся и заброшенных строений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я  муниципального образования «Ярцевский муниципальный округ» Смоленской област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22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рганизация совместных профилактических мероприятий с ФКУ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hd w:fill="FFFFFF" w:val="clear"/>
                                    </w:rPr>
                                    <w:t>"Исправительная колония №1" УФСИН по Смоленской области</w:t>
                                  </w:r>
                                  <w:r>
                                    <w:rPr>
                                      <w:rStyle w:val="StrongEmphasis"/>
                                      <w:color w:val="000000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 xml:space="preserve">ФКУ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hd w:fill="FFFFFF" w:val="clear"/>
                                    </w:rPr>
                                    <w:t>"Исправительная колония №1" УФСИН по Смоленской области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ъекты профилактики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23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мониторинга по профилактике асоциальных явлений в молодёжной среде.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Управление по образованию и молодёжной политике, образовательные учрежде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(МБУ «ЯМЦ»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24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работы по обновлению банка данных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- о семьях с риском социального сиротства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- о семьях, в которых были отмечены факты жестокого обращения с детьми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- о подростковых и молодежных группировках, относящихся к «группе риска», действующих на территории МО «Ярцевский район», и о местах их постоянного сбора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- о несовершеннолетних в возрасте от 7 до 18 лет, не посещающих или систематически пропускающих занятия в образовательных учреждениях без уважительных причин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- о детях, нуждающихся в социальной помощи и медико-психологической поддержке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 образованию и молодёжной политике, образовательные учреждения, отдел социальной защиты населения, МО МВД России «Ярцевский», КДНиЗП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25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и проведение курсов, семинаров, круглых столов по профилактике преступлений и правонарушений среди несовершеннолетних, специалистов системы образования и молодёжной политики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50" w:right="-3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БУЗ «ЯЦРБ», ОГБУЗ СОНД, Управление по образованию и молодёжной политике (МБУ «ЯМЦ»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26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профориентационной работы с выпускниками школ с целью оказания помощи в выборе профессии, вида деятельности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 образованию и молодёжной политике, образовательные учреждени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ГКУ «Центр занятости населения»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27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мероприятий по оказанию помощи в приобретении профессии, трудоустройстве, привлечение несовершеннолетних к сезонным работам во время каникул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правление по образованию и молодёжной политике, образовательные учреждения, МБУ «ЯМЦ»,  СОГКУ «Центр занятости населения»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28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spacing w:lineRule="auto" w:line="276"/>
                                    <w:ind w:left="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ведение месячников по профилактике правонарушений и Дней правовых знаний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я  по образованию и молодёжной политике, культуре и спорту, образовательные учреждения, КДН и ЗП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29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ганизация и проведение на территории Ярцевского района ежегодных комплексных оперативно-профилактических операций "Семья", «Подросток», направленных на предупреждение безнадзорности и правонарушений несовершеннолетних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52" w:right="3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52" w:right="3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ДНиЗП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0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pacing w:before="28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работы по профилактике жесткого обращения с детьми и между детьми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ДНиЗП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ъекты профилактики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1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овлечение детей и подростков в кружки, студии, творческие объединения при культурно-досуговых учреждениях и учреждениях дополнительного образования детей, спортивные секции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right="34" w:hanging="75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правления по культуре и спорту, образованию и молодёжной политике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2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ализация инновационного социального проекта «Содействие продуктивной социально значимой деятельности несовершеннолетних, находящихся в конфликте с законом»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правление по образованию и молодёжной политике (МБУ «ЯМЦ»)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ъекты профилактики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3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sz w:val="20"/>
                                      <w:szCs w:val="20"/>
                                    </w:rPr>
                                    <w:t>Организация и проведение в образовательных учреждениях лекций, занятий, направленных на повышение у участников дорожного движения уровня правосознания, в том числе стереотипа законопослушного поведения и негативного отношения к правонарушениям в сфере дорожного движения;</w:t>
                                  </w:r>
                                  <w:r>
                                    <w:rPr/>
                                    <w:t xml:space="preserve"> оборудование уголков, стендов по безопасности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правление по образованию и молодёжной политике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разовательные учреждени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4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sz w:val="20"/>
                                      <w:szCs w:val="20"/>
                                    </w:rPr>
                                    <w:t>Проведение соревнований, игр, конкурсов творческих работ среди детей по безопасности дорожного движения, конкурсов и викторин по ПДД в летних детских оздоровительных лагерях.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right="34" w:hanging="75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 образованию и молодёжной политике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right="34" w:hanging="75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разовательные учреждени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right="34" w:hanging="75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5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>
                                      <w:lang w:bidi="ru-RU"/>
                                    </w:rPr>
                                  </w:pPr>
                                  <w:r>
                                    <w:rPr>
                                      <w:lang w:bidi="ru-RU"/>
                                    </w:rPr>
                                    <w:t>Подготовка методических рекомендаций по обучению детей правилам безопасности</w:t>
                                    <w:br/>
                                    <w:t>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right="34" w:hanging="75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 образованию и молодёжной политике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6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sz w:val="20"/>
                                      <w:szCs w:val="20"/>
                                    </w:rPr>
                                    <w:t>Проведение совещаний с руководителями образовательных учреждений  по актуальным вопросам обеспечения безопасности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right="34" w:hanging="75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правление по образованию и молодёжной политике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7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sz w:val="20"/>
                                      <w:szCs w:val="20"/>
                                    </w:rPr>
                                    <w:t>Размещение материалов о проведении в образовательных учреждениях мероприятий по формированию законопослушного поведения участников дорожного движения и профилактике дорожно-транспортного травматизма в СМИ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right="34" w:hanging="75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правление по образованию и молодёжной политике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right="34" w:hanging="75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8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Количество лиц, освободившихся из мест лишения свободы, получивших социальную поддержку и государственные услуги в сфере занятости населения (чел.)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snapToGrid w:val="false"/>
                                    <w:ind w:left="-75" w:right="-76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snapToGrid w:val="false"/>
                                    <w:ind w:left="-75" w:right="-7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9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вещение в средствах массовой информации вопросов социальной адаптации и реабилитации освободившихся осужденных для формирования к ним толерантного отношения в обществе (размещение справочно-информационных материалов, социальной рекламы и т.д.)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40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ганизация информирования учреждений здравоохранения о лицах, освобождающихся из мест лишения свободы, больных активными формами туберкулеза, наркоманией, алкоголизмом, ВИЧ-инфицированных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41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рганизация и проведение  с лицами, освободившимися из мест лишения свободы, индивидуальных консультаций наркологов, психологов, специалистов-медиков, специалистов органов социальной защиты населения, специалистов, осуществляющих пенсионное обеспечение 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ГБУЗ «ЯЦРБ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(по согласованию)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42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помощи в трудоустройстве лицам, освободившимся из мест лишения свободы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ОГКУ «Центр занятости населения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(по согласованию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43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профориентационной работы  с лицами, освободившимися из мест лишения свободы, с целью оказания помощи в выборе профессии, вида деятельности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ГКУ «Центр занятости населения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(по согласованию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44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обучения рабочим специальностям и временной занятости лиц, вернувшихся из мест лишения свободы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ГКУ «Центр занятости населе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по согласованию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45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сбора, анализа, обобщения информации о лицах, освободившихся из мест лишения свобод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, Отделение УФСБ в г. Ярцево по Смоленской области, ОГБУЗ «ЯЦРБ», ФКУ УИИ УФСИН России по Смоленской области, отдел соцзащиты, КДНиЗП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46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рейдов по обследованию семейно-бытовых условий несовершеннолетних осужденных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ДНиЗП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47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профилактической работы по предупреждению повторных преступлений (рейды, беседы, лекции)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КУ УИИ УФСИН России по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0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Итого по комплексу процессных мероприятий 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 408 040,04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 283 480,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2 28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2 2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Бюджет муниципального образования «Ярцевский муниципальный округ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 408 040,04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 283 480,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2 28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2 2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525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мплекс процессных мероприят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«Предупреждение проявлений экстремизма, терроризма, межрелигиозной и межнациональной розн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работы антитеррористической комиссии муниципального образования «Ярцевский муниципальный округ» Смоленской области.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 возникновении террористической, межнациональной или экстремистской угрозы незамедлительно созывать комиссию по чрезвычайным ситуациям для разработки конкретных мероприятий по ликвидации ЧС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я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ежеквартальных обходов территории города на предмет выявления и ликвидации нанесённых на здания, сооружения, символов и знаков экстремистской направленности.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 МВД России «Ярцевский», члены НД, управляющие кампании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4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проверок состояния антитеррористической защищённости объектов социально-жилищно-культурной сферы, энергетики, водоснабжения, взрыво- и пожароопасных объектов.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я  муниципального образования «Ярцевский муниципальный округ» Смоленской области, руководители промышленных предприятий, учреждений ЖКХ, учреждений образования,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5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еспечение антитеррористической безопасности во время проведения массовых культурно-досуговых и спортивных мероприятий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 культуре и спорту, учреждения культуры, спорта.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6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еспечение антитеррористической безопасности детей в период летнего отдыха в оздоровительных загородных лагерях и лагерях с дневным пребыванием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правление по образованию и молодежной политике, образовательные организации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7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постоянного контроля за несанкционированной парковкой транспортных средств вблизи учебных заведений, учреждений здравоохранения, а также мест проведения массовых культурно-спортивных мероприятий.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уководители образовательных организаций, учреждений здравоохранения, культуры, спорта, МО МВД России «Ярцевский»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8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ыявление лиц, осуществляющих экстремистскую деятельность, межнациональную и межрелигиозную вражду на территории района, в т.ч. на территори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, члены НД.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9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ышение режимных мер в сфере контроля миграционных потоков.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деление УФСБ в г. Ярцево по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0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Мониторинг миграционной обстановки в  муниципальном образовании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 целью выявления тенденций и условий, способствующих совершению террористических акций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 МВД России «Ярцевский»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тделение УФСБ в г. Ярцево по Смоленской области 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1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формирование населения в местах массового пребывания граждан по вопросам противодействия терроризму, предупреждению террористических актов, поведению в условиях возникновения ЧС.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я  муниципального образования «Ярцевский муниципальный округ» Смоленской области, МО МВД России «Ярцевский»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2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взаимодействия со СМИ, политическими и общественными организациями в борьбе с экстремизмом, межнациональной и религиозной рознью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я  муниципального образования «Ярцевский муниципальный округ»  Смоленской области, общественные организации, СМИ, политические парт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3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пространение в СМИ, информационных площадках в сети Интернет информационных материалов, содействующих повышению уровня толерантного сознания населения.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я  муниципального образования «Ярцевский муниципальный округ» Смоленской области, СМИ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4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совещаний с директорами образовательных учреждений об организации и осуществлении работы по предупреждению террористических актов.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 образованию и молодёжной политике, 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5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инструктажей об организации пропускного и внутриобъектового режима в учреждениях образования, культуры, спорта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правления по образованию и молодёжной политике, культуре и спорту, образовательные учреждения, учреждения культуры, спорта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6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существление профилактической и разъяснительной работы в молодежной среде в целях недопущения распространения идей национального и религиозного экстремизма с использованием информационных площадок, популярных в молодежной среде мессенджеров.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правление  по образованию и молодёжной политике, образовательные организации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7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spacing w:lineRule="auto" w:line="276"/>
                                    <w:ind w:left="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ведение классных часов, бесед, семинаров, «круглых столов», конференций по профилактике экстремизма, терроризма, в области межнациональных отношений.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left="-75"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правление по образованию и молодёжной политике, образовательные организации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8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районной «Недели толерантности»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Управление по образованию и молодёжной политик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МБУ «ЯМЦ»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Бюджет муниципального образования «Ярцевский муниципальный округ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 000,0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 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9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ечер – встреча «Солдат войны не выбирает», посвящённый воина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тернационалистам.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Управление по образованию и молодёжной политик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МБУ «ЯМЦ»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0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курс социальной рекламы, формирующей уважительное отношение к представителям различных национальностей, проживающих в Ярцевском районе «Возьмёмся за руки, друзья»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Управление  по образованию и молодёжной политик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МБУ «ЯМЦ»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Бюджет муниципального образования «Ярцевский район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1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формление постоянно действующих стендов в учреждениях образования, культуры, спорта, посвящённых профилактике экстремизма, межнациональной розни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уководители образовательных учреждений, учреждени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2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рганизация и проведение мероприятий муниципального этапа Международных Рождественских образовательных чтений 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Управление по образованию и молодёжной политик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Ярцевское благочиние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3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совместно с Ярцевским благочинническим округом Смоленской Епархии мероприятий по духовно-нравственному воспитанию молодёжи (проведение православных праздников, сретенских чтений, семинаров и т.д.)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 образованию и молодёжной политике, образовательные организации, Управление по культуре и спорту, Ярцевское благочиние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4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и проведение культурно-просветительских мероприятий, направленных на гармонизацию межнациональных отношений (фестивали, концертные программы, спектакли, конкурсы, «круглые столы», выставки и.т.п.)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 культуре и спорту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чреждения культуры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5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ведение мероприятий, посвящённых Дню народного единства 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 культуре и спорту, МБУК «ЯРЦКИ», МБУК «ЯРЦБ»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6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мероприятий, посвященных Дню единения Беларуси и России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 культуре и спорту, МБУК «ЯРЦКИ», МБУК «ЯРЦБ»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7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и проведение фестиваля – ярмарки «Святая Русь, храни себя, храни», посвященного Дню памяти первоверховных апостолов Петра и Павла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 культуре и спорту, МБУК «ЯРЦКИ»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Ярцевское благочиние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8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участия творческих коллективов в областных мероприятиях: Дни национальных культур, Дни национальных кухонь и т.п.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 по культуре и спорту, МБУК «ЯРЦК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9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выступлений  в районе творческих коллективов в рамках всероссийских и международных фестивалей «Поет село родное», «Соотечественники» и т.п.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правление по культуре и спорту,  МБУК «ЯРЦК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0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рганизация участия учреждений культуры в мероприятиях, организуемых Смоленским региональным отделением Российского фонда мира и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Региональной общественной ассоциацией «</w:t>
                                  </w:r>
                                  <w:r>
                                    <w:rPr>
                                      <w:bCs/>
                                      <w:shd w:fill="FFFFFF" w:val="clear"/>
                                    </w:rPr>
                                    <w:t>Национальный Конгресс Смоленской области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 культуре и спорту, МБУК «ЯРЦКИ»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БУ ДО «ДХШ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1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рганизация участия молодежи в Межнациональных патриотических сборах молодежи 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 образованию и молодежной политике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митет по культуре и спорту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2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участия многонациональных семей  муниципального образования «Ярцевский муниципальный округ» в областном фестивале «Многонациональная семья Смоленщины»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3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спортивных соревнований, посвящённых Дню народного единства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 культуре и спорту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4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зготовление памяток, буклетов о правилах поведения при возможности возникновения террористического акта и экстремистской деятельности и их обнародование путём размещения на информационных стендах.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я  муниципального образования «Ярцевский муниципальный округ» (Антитеррористическая комиссия)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Бюджет муниципального образования «Ярцевский муниципальный округ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5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5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существление мониторинга печатных и электронных средств массовой информации с целью недопущения распространения публикаций, пропагандирующих терроризм и экстремизм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я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ощрение молодежных инициатив в сфере создания позитивного контента касающегося антиэкстремистской и антитеррористической направленности, способной формировать неприятие к идеологии экстремизма в молодежной среде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 образованию и молодежной политике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7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 системы допуска в административное здание (антитеррористическая защищенность)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ind w:right="-7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я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Бюджет муниципального образования «Ярцевский муниципальный округ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 166 474,0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 166 474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Итого по комплексу процессных мероприятий 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 172 474,0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 172 474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5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Бюджет муниципального образования «Ярцевский муниципальный округ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 172 474,0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 172 474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сего по муниципальной программе, 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632 514,04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507 954,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2 28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2 2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6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Бюджет муниципального образования «Ярцевский муниципальный округ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632 514,04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507 954,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2 28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2 28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595.3pt;mso-wrap-distance-left:9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"/>
                        <w:gridCol w:w="4103"/>
                        <w:gridCol w:w="2484"/>
                        <w:gridCol w:w="2235"/>
                        <w:gridCol w:w="1559"/>
                        <w:gridCol w:w="1593"/>
                        <w:gridCol w:w="1276"/>
                        <w:gridCol w:w="1275"/>
                      </w:tblGrid>
                      <w:tr>
                        <w:trPr>
                          <w:tblHeader w:val="true"/>
                          <w:trHeight w:val="183" w:hRule="atLeast"/>
                        </w:trPr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14525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мплекс процессных мероприяти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Профилактика наркомании и противодействие незаконному обороту наркотиков на территории муниципального образования «Ярцевский муниципальный округ» Смоленской обла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1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работы муниципальной   антинаркотической комиссии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дминистрация  муниципального образования «Ярцевский муниципальный округ»  Смоленской области 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2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Размещение в СМИ информации, способствующей информированности граждан о возможных способах оповещения официальных органов о фактах незаконного оборота наркотиков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, Антинаркотическая комиссия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3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рганизация и проведение мониторинга наркоситуации в муниципальном образовании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Управление  по образованию и молодёжной политике (МБУ «ЯМЦ»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4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>
                                <w:rStyle w:val="21"/>
                              </w:rPr>
                            </w:pPr>
                            <w:r>
                              <w:rPr/>
                              <w:t>Организация оперативного реагирования на сообщения о распространении рекламы по продаже наркосодержащих препаратов, нанесенной на фасады зданий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Администрация МО «Ярцевский муниципальный округ» Смоленской области, МО МВД России «Ярцевский»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right="34" w:hanging="75"/>
                              <w:jc w:val="both"/>
                              <w:rPr/>
                            </w:pPr>
                            <w:r>
                              <w:rPr/>
                              <w:t>управление ЖКХ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5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Информирования граждан в СМИ об организации работы по профилактике наркомании, токсикомании, пропаганде здорового образа жизни среди молодежи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, Управления по образованию и молодёжной политике, по культуре и спорту, КДН и ЗП, МБУ «ЯМЦ»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6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 xml:space="preserve">Проведение комплексных оперативно-профилактических операций, направленных на выявление и пресечение преступлений и иных правонарушений, связанных с незаконным оборотом наркотиков 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hanging="0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7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и проведение комплексных проверок организаций, участвующих в обороте лекарственных средств на предмет выявления и устранения причин и условий нарушения правил хранения, реализации и отпуска наркотиков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ГБУЗ «ЯЦРБ»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right="-76" w:hanging="0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8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и проведение комплексных проверок мест массового досуга населения (ночные клубы, дискотеки, бары, рестораны) на предмет выявления и пресечения фактов и условий распространения и потребления посетителями наркотиков, вовлечения молодёжи в процесс незаконного потребления наркотиков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50" w:leader="none"/>
                              </w:tabs>
                              <w:autoSpaceDE w:val="false"/>
                              <w:ind w:left="-75" w:right="66" w:hanging="0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9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Выявление и уничтожение дикорастущих и незаконных посевов наркосодержащих растений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hanging="0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hanging="0"/>
                              <w:jc w:val="both"/>
                              <w:rPr/>
                            </w:pPr>
                            <w:r>
                              <w:rPr/>
                              <w:t>отдел сельского хозяйства, хозяйствующие субъекты  сельского хозяйства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10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и проведение добровольческой акции по выявлению  «Стеновой рекламы» пронаркотического содержания на фасадах зданий в  муниципальном образовании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50" w:leader="none"/>
                              </w:tabs>
                              <w:autoSpaceDE w:val="false"/>
                              <w:ind w:left="-75" w:right="66" w:hanging="0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, Антинаркотическая комиссия, Управление по образованию и молодёжной политике (МБУ «ЯМЦ»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11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Информирование населения сельских поселений об ответственности за незаконное культивирование наркотикосодержащих растений, привлечению к уголовной и административной ответственности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hanging="0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hanging="0"/>
                              <w:jc w:val="both"/>
                              <w:rPr/>
                            </w:pPr>
                            <w:r>
                              <w:rPr/>
                              <w:t>отдел сельского хозяйства, хозяйствующие субъекты  сельского хозяйства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12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Проведение разъяснительной работы среди городского населения о предоставлении информации при выявлении  дикорастущих и незаконных посевов наркосодержащих растений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hanging="0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13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беспечение согласованности мер по реализации стратегии государственной антинаркотической политике Российской Федерации на период до 2030 года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hanging="0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hanging="0"/>
                              <w:jc w:val="both"/>
                              <w:rPr/>
                            </w:pPr>
                            <w:r>
                              <w:rPr/>
                              <w:t>Антинаркотическая комиссия, уличкомы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14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и проведение индивидуально-профилактической работы с лицами, склонными к незаконному потреблению наркотиков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, ОГБУЗ «ЯЦРБ», ФКУ УИИ УФСИН России по Смоленской области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15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работы по направлению лиц, склонных к употреблению наркотических и психотропных веществ в Смоленский областной наркологический диспансер для лечения, активизация работы мотивационнного кабинета Ярцевской ЦРБ для индивидуальной работы с наркозависимыми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, ОГБУЗ «ЯЦРБ»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16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 xml:space="preserve">Проведение профилактических бесед врачами-наркологами с обучающимися об ответственности и последствиях для жизни и здоровья при употреблении наркосодержащих веществ 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ОГБУЗ «ЯЦРБ»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Комитет по образованию и молодёжной политике, образовательные организации, СОГБПОУ «Ярцевский индустриальный техникум»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17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Проведение информационных бесед врачами-наркологами-психиатрами с родителями обучающихся о признаках возможной наркотической зависимости несовершеннолетних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ОГБУЗ «ЯЦРБ»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Управление  по образованию и молодёжной политике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18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дение мероприятий по профилактике наркомании совместно с ЯЦРБ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Комитет по образованию и молодёжной политике (МБУ «ЯМЦ»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19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и проведение тестирования, направленного на раннее выявление потребления наркотических средств и психотропных веществ среди обучающихся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hanging="0"/>
                              <w:jc w:val="both"/>
                              <w:rPr/>
                            </w:pPr>
                            <w:r>
                              <w:rPr/>
                              <w:t>ОГБУЗ «ЯЦРБ»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hanging="0"/>
                              <w:jc w:val="both"/>
                              <w:rPr/>
                            </w:pPr>
                            <w:r>
                              <w:rPr/>
                              <w:t>Управление по образованию и молодёжной политике, образовательные организации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20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индивидуально-профилактической работы с семьями, склонными к употреблению наркотических средств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 xml:space="preserve">Субъекты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профилактик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ФКУ УИИ УФСИН России по Смоленской области, врачи-наркологи ОГБУЗ «ЯЦРБ»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21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Проведение комплекса мероприятий по выявлению лиц, предоставляющих жилые и нежилые помещения для незаконного потребления наркотиков, пресечению их противоправной деятельности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22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Проведение мониторинга по профилактике асоциальных явлений в молодёжной среде, а также выявление молодежных групп асоциальной направленности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right="-76" w:hanging="0"/>
                              <w:jc w:val="both"/>
                              <w:rPr/>
                            </w:pPr>
                            <w:r>
                              <w:rPr/>
                              <w:t xml:space="preserve">Комитет по образованию и молодёжной политике, образовательные учрежд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right="-76" w:hanging="0"/>
                              <w:jc w:val="both"/>
                              <w:rPr/>
                            </w:pPr>
                            <w:r>
                              <w:rPr/>
                              <w:t>(МБУ «ЯМЦ»), МО МВД России «Ярцевский»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23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и проведение курсов, семинаров, круглых столов по профилактике наркомании для специалистов системы образования  и молодёжной политики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50" w:right="-30" w:hanging="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ГБУЗ «ЯЦРБ»,  ОГБУЗ СОНД, Управление по образованию и молодёжной политике (МБУ «ЯМЦ»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24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дение семинаров для работников учреждений культуры «Особенности профилактики наркомании среди молодёжи»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Управление по культуре и спорту  (МБУК «ЯРЦБ»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25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Проведение акции «Мир без наркотиков»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Управление по образованию и молодёжной политике (МБОУ ДО «ЦДТ»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Бюджет муниципального образования «Ярцевский муниципальный округ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 000,0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 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26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и проведение районной акции «Спорт против наркотиков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- проведение волонтерских   акций по пропаганде здорового образа жизн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- разработка, изготовление и размещение агитационных материалов, направленных на профилактику преступности, правонарушений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-тематические мероприятия по профилактике преступ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Управление по образованию и молодёжной политике (МБУ «ЯМЦ»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Бюджет муниципального образования «Ярцевский муниципальный округ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3 000,0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3 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27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Проведение работы по активизации ежегодной Общероссийской акции «Сообщи, где торгуют смертью»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Управление по образованию и молодёжной политике (МБУ «ЯМЦ»)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Управление по культуре и спорт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(МБУК «ЯРЦБ»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28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Проведение мероприятий по профилактике наркомании в библиотеках города и района (книжные выставки, беседы, круглые столы)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 xml:space="preserve">Управление по культуре и спорту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( МБУК «ЯРЦБ»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29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Мониторинг сайтов, посещаемых обучающимися, по выявлению фактов привлечения несовершеннолетних к употреблению и распространению наркосодержащих веществ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Управление по образованию и молодёжной политике, образовательные организации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30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и развитие на территории района волонтёрского движения с целью работы с асоциальными явлениями в молодежной среде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Управление  по образованию и молодёжной политике (МБУ «ЯМЦ»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3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3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Проведение волонтёрских акций, станционных игр, викторин, соревнований по профилактике наркомании, токсикомании, алкоголизма, табакокурения, пропаганде здорового образа жизни в на улицах г.Ярцево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Управление по образованию и молодёжной политике (МБУ «ЯМЦ»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 xml:space="preserve">Администрация МО  муниципального образования «Ярцевский муниципальный округ» Смоленской области 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32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и проведение совместно с детскими и молодёжными общественными объединениями, движениями районных и городских мероприятий по пропаганде здорового образа жизни.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правление по образованию и молодёжной политике (МБУ «ЯМЦ»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33.</w:t>
                            </w:r>
                          </w:p>
                        </w:tc>
                        <w:tc>
                          <w:tcPr>
                            <w:tcW w:w="4103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 xml:space="preserve">Разработка, изготовление и размещение социальной рекламы, направленной на профилактику  преступности, правонарушений, употребления наркотиков, жестокого обращения с детьми и подростками, на пропаганду семейных ценностей и здорового образа жизни на территори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Управление  по образованию и молодёжной политике (МБУ «ЯМЦ»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Администрация муниципального образования «Ярцевский муниципальный округ» Смоленской области, Управление ЖКХ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34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4103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Проведение тематических мероприятий по профилактике преступлений и правонарушений, по профилактике наркомании, алкоголизма, табакокурения в молодёжной среде (акции, конкурсы, тематические вечера, конференции, выставки, лекции, беседы, Дни здоровья, «круглые столы», проведение консультирования, и т.д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84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 xml:space="preserve">Управление по образованию и молодёжной политике, образовательные учрежд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(МБУ «ЯМЦ»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Управление по культуре и спорту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( МБУК «ЯРЦБ»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Комитет по культуре и спорт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( МБУК «ЯРЦКИ»)</w:t>
                            </w:r>
                          </w:p>
                        </w:tc>
                        <w:tc>
                          <w:tcPr>
                            <w:tcW w:w="2235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84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snapToGrid w:val="false"/>
                              <w:ind w:left="-75" w:right="-76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84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snapToGrid w:val="false"/>
                              <w:ind w:left="-75" w:right="-76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35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готовление и раздача информационных буклетов населению по профилактике наркомании при проведении городских массовых культурно-спортивных мероприятий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 xml:space="preserve">Администрация муниципального образования «Ярцевский муниципальный округ» Смоленской област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36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 xml:space="preserve">Организация и проведение физкультурно-оздоровительных и спортивных мероприятий для подростков и молодёжи 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Управление по культуре и спорту (МБУ «Ярцевская спортивная школа»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Бюджет муниципального образования «Ярцевский муниципальный округ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 000,0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 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60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3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3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ind w:left="6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рганизация и проведение мероприятий, направленных на пропаганду здорового образа жизни среди молодёжи: конкурсов, соревнований и т.д., в том числе в рамках месячника антинаркотической направленности и популяризации здоровог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раза жизни</w:t>
                            </w:r>
                          </w:p>
                        </w:tc>
                        <w:tc>
                          <w:tcPr>
                            <w:tcW w:w="2484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Управление по образованию и молодёжной политике (МБУ «ЯМЦ»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Управление по культуре и спорту, (МБУК «ЯРЦКИ»)</w:t>
                            </w:r>
                          </w:p>
                        </w:tc>
                        <w:tc>
                          <w:tcPr>
                            <w:tcW w:w="2235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6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snapToGrid w:val="false"/>
                              <w:ind w:left="6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84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snapToGrid w:val="false"/>
                              <w:ind w:left="-75" w:right="-76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3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участия подростков и молодёжи г.Ярцево в областных, межрегиональных, всероссийских, межрайонных, международных мероприятиях направленных на профилактику наркомании, пропаганду здорового образа жизни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 xml:space="preserve">Администрация  муниципального образования «Ярцевский муниципальный округ» Смоленской области 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39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и проведение социально-психологического тестирования обучающихся, направленное на раннее выявление незаконного потребления наркотических средств и психотропных веществ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Управление по образованию и молодёжной политике, образовательные организации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60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40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3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работка и внедрение в практику работы программ, ориентированных на формирование здорового образа жизни («Мое здоровье», «Как стать здоровым»), проведение «Уроков здоровья» для обучающихся образовательных организаций</w:t>
                            </w:r>
                          </w:p>
                        </w:tc>
                        <w:tc>
                          <w:tcPr>
                            <w:tcW w:w="2484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правление по образованию и молодёжной политике, образовательные организации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6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4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snapToGrid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.41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казание социальных услуг (в том числе срочных социальных услуг) наркозависимым гражданам, прошедшим лечение от наркомании и медицинскую реабилитацию, и членам их семей (при наличии внутрисемейного конфликта с лицами с наркотической зависимостью), признанным нуждающимися в социальном обслуживании. 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right="-76" w:hanging="0"/>
                              <w:jc w:val="both"/>
                              <w:rPr/>
                            </w:pPr>
                            <w:r>
                              <w:rPr/>
                              <w:t>отдел социальной защиты населения (по согласованию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2 000,0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2 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0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3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Итого по комплексу процессных меро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4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8" w:hRule="atLeast"/>
                        </w:trPr>
                        <w:tc>
                          <w:tcPr>
                            <w:tcW w:w="6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10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4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Бюджет муниципального образования «Ярцевский муниципальный округ»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2 0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2 0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25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4525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мплекс процессных мероприяти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Предупреждение преступлений и правонарушений»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1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становка видеокамер с целью предупреждения противоправных действий, совершаемых в общественных местах.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дминистрация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муниципального образования «Ярцевский муниципальный округ» Смоленской области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Управление жилищно-коммунального хозяйства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Бюджет муниципального образования «Ярцевский муниципальный округ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905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2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бслуживание видеокамер (25 камер)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министрация  муниципального образования «Ярцевский муниципальный округ» Смоленской области, (Управление жилищно-коммунального хозяйства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Бюджет муниципального образования «Ярцевский муниципальный округ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00 000,0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00 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3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плата интернета для установленных видеокаме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министрация  муниципального образования «Ярцевский муниципальный округ» Смоленской области, (Управление жилищно-коммунального хозяйства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Бюджет муниципального образования «Ярцевский муниципальный округ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35 453,04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5 453,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sz w:val="1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4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плата электроэнергии для систем видеонаблюдения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министрация  муниципального образования «Ярцевский муниципальный округ» Смоленской области, (Управление жилищно-коммунального хозяйства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Бюджет муниципального образования «Ярцевский муниципальный округ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86 840,0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2 28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2 28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2 280,0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5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становка дымоизвещательной системы в жилых помещениях семей, находящихся в социально-опасном положении, имеющих несовершеннолетних детей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министрация  муниципального образования «Ярцевский муниципальный округ» Смоленской области (Управление жилищно-коммунального хозяйства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6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овать постоянный прием населения участковыми уполномоченными полиции на своих участках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7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 xml:space="preserve">Организовать встречи работников МО МВД России «Ярцевский» с населением х муниципального образования 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8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овать ежеквартальные отчеты уполномоченных участковых полиции перед населением своих участков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9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Проведение ежегодного конкурса «Лучший участковый уполномоченный полиции на территории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министрация  муниципального образования «Ярцевский муниципальный округ» Смоленской области (МО МВД России «Ярцевский»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10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Улучшения материально-технической оснащенности участковых уполномоченных полиции и участковых пунктов полиции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11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деятельности народных дружин по охране общественного порядка при проведении массовых мероприятий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Заключение договоров на охрану общественного порядк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приобретение повязок, удосоверений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Администрация  муниципального образования «Ярцевский муниципальный округ» Смоленской области (Управление  по культуре и спорту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Бюджет муниципального образования «Ярцевский муниципальный округ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10 000,0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10 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12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деятельности казачьей народной дружины по охране общественного порядка, поощрение народных дружинников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Администрация  муниципального образования «Ярцевский муниципальный округ» Смоленской области (Управление по культуре и спорту, КХКО «Платовский»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0 000,0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0 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13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Проведение конкурса «Лучший народный дружинник»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Администрация  муниципального образования «Ярцевский муниципальный округ» Смоленской области (Управление по культуре и спорту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Бюджет муниципального образования «Ярцевский муниципальный округ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 747,0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 747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14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круглосуточной охраны памятников, мемориальных комплексов и воинских захоронений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Администрация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Бюджет муниципального образования «Ярцевский муниципальный округ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0 000,0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0 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15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работы муниципальной  комиссии по профилактике правонарушений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министрация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118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16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информирования граждан в СМИ о способах и средствах правомерной защиты от преступных и иных посягательств,  по проблемам детского дорожно-транспортного травматизма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, Администрация муниципального образования «Ярцевский муниципальный округ» Смоленской области,   СМИ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17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в СМИ пропаганды патриотизма, нравственных и духовных ценностей, здорового образа жизни среди молодежи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МИ,  Управления по образованию и молодёжной политике, по культуре и спорту, КДН и ЗП, МБУ «ЯМЦ»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18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размещения в СМИ результатов профилактики правонарушений и преступлений на территории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министрация муниципального образования «Ярцевский муниципальный округ» Смоленской области, МО МВД России «Ярцевский», СМИ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19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системной проверки торговых точек на предмет незаконной продажи алкогольной продукции несовершеннолетним, торговли нелегальной алкогольной продукцией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МО МВД России «Ярцевский», КДНиЗП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20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постоянных рейды по неблагополучным семьям, семьям, оказавшимся в трудной жизненной ситуации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министрация муниципального образования «Ярцевский муниципальный округ» Смоленской области,  МО МВД России «Ярцевский»,  Управление по образованию и молодёжной политике, КДН и ЗП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21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рганизация рейдов по проверке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подвалов, подъездов, чердаков, свалок, строящихся и заброшенных строений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министрация  муниципального образования «Ярцевский муниципальный округ» Смоленской области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22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 xml:space="preserve">Организация совместных профилактических мероприятий с ФКУ 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hd w:fill="FFFFFF" w:val="clear"/>
                              </w:rPr>
                              <w:t>"Исправительная колония №1" УФСИН по Смоленской области</w:t>
                            </w:r>
                            <w:r>
                              <w:rPr>
                                <w:rStyle w:val="StrongEmphasis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  <w:t xml:space="preserve">ФКУ 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hd w:fill="FFFFFF" w:val="clear"/>
                              </w:rPr>
                              <w:t>"Исправительная колония №1" УФСИН по Смоленской област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субъекты профилактики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23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Проведение мониторинга по профилактике асоциальных явлений в молодёжной среде.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right="-76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Управление по образованию и молодёжной политике, образовательные учрежд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right="-76" w:hanging="0"/>
                              <w:jc w:val="both"/>
                              <w:rPr/>
                            </w:pPr>
                            <w:r>
                              <w:rPr/>
                              <w:t>(МБУ «ЯМЦ»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24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Проведение работы по обновлению банка данных:</w:t>
                            </w:r>
                          </w:p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- о семьях с риском социального сиротства;</w:t>
                            </w:r>
                          </w:p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- о семьях, в которых были отмечены факты жестокого обращения с детьми;</w:t>
                            </w:r>
                          </w:p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- о подростковых и молодежных группировках, относящихся к «группе риска», действующих на территории МО «Ярцевский район», и о местах их постоянного сбора;</w:t>
                            </w:r>
                          </w:p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- о несовершеннолетних в возрасте от 7 до 18 лет, не посещающих или систематически пропускающих занятия в образовательных учреждениях без уважительных причин;</w:t>
                            </w:r>
                          </w:p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- о детях, нуждающихся в социальной помощи и медико-психологической поддержке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по образованию и молодёжной политике, образовательные учреждения, отдел социальной защиты населения, МО МВД России «Ярцевский», КДНиЗП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25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и проведение курсов, семинаров, круглых столов по профилактике преступлений и правонарушений среди несовершеннолетних, специалистов системы образования и молодёжной политики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50" w:right="-30" w:hanging="0"/>
                              <w:jc w:val="center"/>
                              <w:rPr/>
                            </w:pPr>
                            <w:r>
                              <w:rPr/>
                              <w:t>ОГБУЗ «ЯЦРБ», ОГБУЗ СОНД, Управление по образованию и молодёжной политике (МБУ «ЯМЦ»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26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профориентационной работы с выпускниками школ с целью оказания помощи в выборе профессии, вида деятельности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по образованию и молодёжной политике, образовательные учреждени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СОГКУ «Центр занятости населения»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27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Проведение мероприятий по оказанию помощи в приобретении профессии, трудоустройстве, привлечение несовершеннолетних к сезонным работам во время каникул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правление по образованию и молодёжной политике, образовательные учреждения, МБУ «ЯМЦ»,  СОГКУ «Центр занятости населения»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28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spacing w:lineRule="auto" w:line="276"/>
                              <w:ind w:left="6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дение месячников по профилактике правонарушений и Дней правовых знаний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Управления  по образованию и молодёжной политике, культуре и спорту, образовательные учреждения, КДН и ЗП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29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ганизация и проведение на территории Ярцевского района ежегодных комплексных оперативно-профилактических операций "Семья", «Подросток», направленных на предупреждение безнадзорности и правонарушений несовершеннолетних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52" w:right="34" w:hanging="0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52" w:right="34" w:hanging="0"/>
                              <w:jc w:val="both"/>
                              <w:rPr/>
                            </w:pPr>
                            <w:r>
                              <w:rPr/>
                              <w:t>КДНиЗП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30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pacing w:before="28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я работы по профилактике жесткого обращения с детьми и между детьми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ДНиЗП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убъекты профилактики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31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Вовлечение детей и подростков в кружки, студии, творческие объединения при культурно-досуговых учреждениях и учреждениях дополнительного образования детей, спортивные секции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right="34" w:hanging="75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правления по культуре и спорту, образованию и молодёжной политике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32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Реализация инновационного социального проекта «Содействие продуктивной социально значимой деятельности несовершеннолетних, находящихся в конфликте с законом»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правление по образованию и молодёжной политике (МБУ «ЯМЦ»)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субъекты профилактики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33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sz w:val="20"/>
                                <w:szCs w:val="20"/>
                              </w:rPr>
                              <w:t>Организация и проведение в образовательных учреждениях лекций, занятий, направленных на повышение у участников дорожного движения уровня правосознания, в том числе стереотипа законопослушного поведения и негативного отношения к правонарушениям в сфере дорожного движения;</w:t>
                            </w:r>
                            <w:r>
                              <w:rPr/>
                              <w:t xml:space="preserve"> оборудование уголков, стендов по безопасности дорожного движения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правление по образованию и молодёжной политике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разовательные учреждения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34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sz w:val="20"/>
                                <w:szCs w:val="20"/>
                              </w:rPr>
                              <w:t>Проведение соревнований, игр, конкурсов творческих работ среди детей по безопасности дорожного движения, конкурсов и викторин по ПДД в летних детских оздоровительных лагерях.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right="34" w:hanging="75"/>
                              <w:jc w:val="both"/>
                              <w:rPr/>
                            </w:pPr>
                            <w:r>
                              <w:rPr/>
                              <w:t>Управление по образованию и молодёжной политик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right="34" w:hanging="75"/>
                              <w:jc w:val="both"/>
                              <w:rPr/>
                            </w:pPr>
                            <w:r>
                              <w:rPr/>
                              <w:t>образовательные учреждени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right="34" w:hanging="75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.35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>
                                <w:lang w:bidi="ru-RU"/>
                              </w:rPr>
                            </w:pPr>
                            <w:r>
                              <w:rPr>
                                <w:lang w:bidi="ru-RU"/>
                              </w:rPr>
                              <w:t>Подготовка методических рекомендаций по обучению детей правилам безопасности</w:t>
                              <w:br/>
                              <w:t>дорожного движения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right="34" w:hanging="75"/>
                              <w:jc w:val="both"/>
                              <w:rPr/>
                            </w:pPr>
                            <w:r>
                              <w:rPr/>
                              <w:t>Управление по образованию и молодёжной политике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36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sz w:val="20"/>
                                <w:szCs w:val="20"/>
                              </w:rPr>
                              <w:t>Проведение совещаний с руководителями образовательных учреждений  по актуальным вопросам обеспечения безопасности дорожного движения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right="34" w:hanging="75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правление по образованию и молодёжной политике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37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sz w:val="20"/>
                                <w:szCs w:val="20"/>
                              </w:rPr>
                              <w:t>Размещение материалов о проведении в образовательных учреждениях мероприятий по формированию законопослушного поведения участников дорожного движения и профилактике дорожно-транспортного травматизма в СМИ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right="34" w:hanging="75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правление по образованию и молодёжной политик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right="34" w:hanging="75"/>
                              <w:jc w:val="both"/>
                              <w:rPr/>
                            </w:pPr>
                            <w:r>
                              <w:rPr/>
                              <w:t>образовательные учреждения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38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Количество лиц, освободившихся из мест лишения свободы, получивших социальную поддержку и государственные услуги в сфере занятости населения (чел.)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snapToGrid w:val="false"/>
                              <w:ind w:left="-75" w:right="-76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snapToGrid w:val="false"/>
                              <w:ind w:left="-75" w:right="-76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39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вещение в средствах массовой информации вопросов социальной адаптации и реабилитации освободившихся осужденных для формирования к ним толерантного отношения в обществе (размещение справочно-информационных материалов, социальной рекламы и т.д.)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right="-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40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ганизация информирования учреждений здравоохранения о лицах, освобождающихся из мест лишения свободы, больных активными формами туберкулеза, наркоманией, алкоголизмом, ВИЧ-инфицированных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41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 xml:space="preserve">Организация и проведение  с лицами, освободившимися из мест лишения свободы, индивидуальных консультаций наркологов, психологов, специалистов-медиков, специалистов органов социальной защиты населения, специалистов, осуществляющих пенсионное обеспечение 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ОГБУЗ «ЯЦРБ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(по согласованию)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42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помощи в трудоустройстве лицам, освободившимся из мест лишения свободы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 xml:space="preserve">СОГКУ «Центр занятости населения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(по согласованию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43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профориентационной работы  с лицами, освободившимися из мест лишения свободы, с целью оказания помощи в выборе профессии, вида деятельности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СОГКУ «Центр занятости населения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>(по согласованию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44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обучения рабочим специальностям и временной занятости лиц, вернувшихся из мест лишения свободы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ГКУ «Центр занятости насел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по согласованию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45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сбора, анализа, обобщения информации о лицах, освободившихся из мест лишения свободы</w:t>
                            </w:r>
                          </w:p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, Отделение УФСБ в г. Ярцево по Смоленской области, ОГБУЗ «ЯЦРБ», ФКУ УИИ УФСИН России по Смоленской области, отдел соцзащиты, КДНиЗП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46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Проведение рейдов по обследованию семейно-бытовых условий несовершеннолетних осужденных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ДНиЗП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47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Проведение профилактической работы по предупреждению повторных преступлений (рейды, беседы, лекции)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КУ УИИ УФСИН России по Смоленской области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60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3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Итого по комплексу процессных мероприятий </w:t>
                            </w:r>
                          </w:p>
                        </w:tc>
                        <w:tc>
                          <w:tcPr>
                            <w:tcW w:w="2484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 408 040,04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 283 480,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2 28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2 280,0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0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4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Бюджет муниципального образования «Ярцевский муниципальный округ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 408 040,04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 283 480,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2 28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2 280,00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4525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мплекс процессных мероприяти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Предупреждение проявлений экстремизма, терроризма, межрелигиозной и межнациональной розни»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1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Организация работы антитеррористической комиссии муниципального образования «Ярцевский муниципальный округ» Смоленской области.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Администрация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2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При возникновении террористической, межнациональной или экстремистской угрозы незамедлительно созывать комиссию по чрезвычайным ситуациям для разработки конкретных мероприятий по ликвидации ЧС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министрация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3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Проведение ежеквартальных обходов территории города на предмет выявления и ликвидации нанесённых на здания, сооружения, символов и знаков экстремистской направленности.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МО МВД России «Ярцевский», члены НД, управляющие кампании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4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Проведение проверок состояния антитеррористической защищённости объектов социально-жилищно-культурной сферы, энергетики, водоснабжения, взрыво- и пожароопасных объектов.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министрация  муниципального образования «Ярцевский муниципальный округ» Смоленской области, руководители промышленных предприятий, учреждений ЖКХ, учреждений образования, культуры и спорта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5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беспечение антитеррористической безопасности во время проведения массовых культурно-досуговых и спортивных мероприятий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по культуре и спорту, учреждения культуры, спорта.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6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беспечение антитеррористической безопасности детей в период летнего отдыха в оздоровительных загородных лагерях и лагерях с дневным пребыванием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правление по образованию и молодежной политике, образовательные организации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7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постоянного контроля за несанкционированной парковкой транспортных средств вблизи учебных заведений, учреждений здравоохранения, а также мест проведения массовых культурно-спортивных мероприятий.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и образовательных организаций, учреждений здравоохранения, культуры, спорта, МО МВД России «Ярцевский»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8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Выявление лиц, осуществляющих экстремистскую деятельность, межнациональную и межрелигиозную вражду на территории района, в т.ч. на территории сельских поселений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, члены НД.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9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Повышение режимных мер в сфере контроля миграционных потоков.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деление УФСБ в г. Ярцево по Смоленской области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10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Мониторинг миграционной обстановки в  муниципальном образовании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с целью выявления тенденций и условий, способствующих совершению террористических акций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 МВД России «Ярцевский»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тделение УФСБ в г. Ярцево по Смоленской области 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185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11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Информирование населения в местах массового пребывания граждан по вопросам противодействия терроризму, предупреждению террористических актов, поведению в условиях возникновения ЧС.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министрация  муниципального образования «Ярцевский муниципальный округ» Смоленской области, МО МВД России «Ярцевский»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12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взаимодействия со СМИ, политическими и общественными организациями в борьбе с экстремизмом, межнациональной и религиозной рознью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министрация  муниципального образования «Ярцевский муниципальный округ»  Смоленской области, общественные организации, СМИ, политические парт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13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Распространение в СМИ, информационных площадках в сети Интернет информационных материалов, содействующих повышению уровня толерантного сознания населения.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министрация  муниципального образования «Ярцевский муниципальный округ» Смоленской области, СМИ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14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Проведение совещаний с директорами образовательных учреждений об организации и осуществлении работы по предупреждению террористических актов.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по образованию и молодёжной политике, образовательные учреждения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15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Проведение инструктажей об организации пропускного и внутриобъектового режима в учреждениях образования, культуры, спорта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правления по образованию и молодёжной политике, культуре и спорту, образовательные учреждения, учреждения культуры, спорта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16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существление профилактической и разъяснительной работы в молодежной среде в целях недопущения распространения идей национального и религиозного экстремизма с использованием информационных площадок, популярных в молодежной среде мессенджеров.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правление  по образованию и молодёжной политике, образовательные организации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17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spacing w:lineRule="auto" w:line="276"/>
                              <w:ind w:left="6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ведение классных часов, бесед, семинаров, «круглых столов», конференций по профилактике экстремизма, терроризма, в области межнациональных отношений.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left="-75" w:right="-76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правление по образованию и молодёжной политике, образовательные организации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18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Проведение районной «Недели толерантности»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Управление по образованию и молодёжной политик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МБУ «ЯМЦ»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Бюджет муниципального образования «Ярцевский муниципальный округ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 000,0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 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19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Вечер – встреча «Солдат войны не выбирает», посвящённый воинам</w:t>
                            </w:r>
                          </w:p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интернационалистам.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Управление по образованию и молодёжной политик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МБУ «ЯМЦ»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20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Конкурс социальной рекламы, формирующей уважительное отношение к представителям различных национальностей, проживающих в Ярцевском районе «Возьмёмся за руки, друзья»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Управление  по образованию и молодёжной политик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МБУ «ЯМЦ»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Бюджет муниципального образования «Ярцевский район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21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формление постоянно действующих стендов в учреждениях образования, культуры, спорта, посвящённых профилактике экстремизма, межнациональной розни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и образовательных учреждений, учреждений культуры и спорта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22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 xml:space="preserve">Организация и проведение мероприятий муниципального этапа Международных Рождественских образовательных чтений 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Управление по образованию и молодёжной политик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Ярцевское благочиние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23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совместно с Ярцевским благочинническим округом Смоленской Епархии мероприятий по духовно-нравственному воспитанию молодёжи (проведение православных праздников, сретенских чтений, семинаров и т.д.)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по образованию и молодёжной политике, образовательные организации, Управление по культуре и спорту, Ярцевское благочиние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24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и проведение культурно-просветительских мероприятий, направленных на гармонизацию межнациональных отношений (фестивали, концертные программы, спектакли, конкурсы, «круглые столы», выставки и.т.п.)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по культуре и спорту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чреждения культуры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25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 xml:space="preserve">Проведение мероприятий, посвящённых Дню народного единства 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по культуре и спорту, МБУК «ЯРЦКИ», МБУК «ЯРЦБ»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26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Проведение мероприятий, посвященных Дню единения Беларуси и России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по культуре и спорту, МБУК «ЯРЦКИ», МБУК «ЯРЦБ»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27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и проведение фестиваля – ярмарки «Святая Русь, храни себя, храни», посвященного Дню памяти первоверховных апостолов Петра и Павла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по культуре и спорту, МБУК «ЯРЦКИ»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Ярцевское благочиние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28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участия творческих коллективов в областных мероприятиях: Дни национальных культур, Дни национальных кухонь и т.п.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right="-76" w:hanging="0"/>
                              <w:jc w:val="both"/>
                              <w:rPr/>
                            </w:pPr>
                            <w:r>
                              <w:rPr/>
                              <w:t>Управление  по культуре и спорту, МБУК «ЯРЦКИ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29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выступлений  в районе творческих коллективов в рамках всероссийских и международных фестивалей «Поет село родное», «Соотечественники» и т.п.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right="-76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правление по культуре и спорту,  МБУК «ЯРЦК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30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 xml:space="preserve">Организация участия учреждений культуры в мероприятиях, организуемых Смоленским региональным отделением Российского фонда мира и </w:t>
                            </w:r>
                            <w:r>
                              <w:rPr>
                                <w:shd w:fill="FFFFFF" w:val="clear"/>
                              </w:rPr>
                              <w:t>Региональной общественной ассоциацией «</w:t>
                            </w:r>
                            <w:r>
                              <w:rPr>
                                <w:bCs/>
                                <w:shd w:fill="FFFFFF" w:val="clear"/>
                              </w:rPr>
                              <w:t>Национальный Конгресс Смоленской области</w:t>
                            </w:r>
                            <w:r>
                              <w:rPr>
                                <w:shd w:fill="FFFFFF" w:val="clear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right="-76" w:hanging="0"/>
                              <w:jc w:val="both"/>
                              <w:rPr/>
                            </w:pPr>
                            <w:r>
                              <w:rPr/>
                              <w:t>Управление по культуре и спорту, МБУК «ЯРЦКИ»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right="-76" w:hanging="0"/>
                              <w:jc w:val="both"/>
                              <w:rPr/>
                            </w:pPr>
                            <w:r>
                              <w:rPr/>
                              <w:t>МБУ ДО «ДХШ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right="-7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31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 xml:space="preserve">Организация участия молодежи в Межнациональных патриотических сборах молодежи 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right="-76" w:hanging="0"/>
                              <w:jc w:val="both"/>
                              <w:rPr/>
                            </w:pPr>
                            <w:r>
                              <w:rPr/>
                              <w:t>Управление по образованию и молодежной политик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right="-76" w:hanging="0"/>
                              <w:jc w:val="both"/>
                              <w:rPr/>
                            </w:pPr>
                            <w:r>
                              <w:rPr/>
                              <w:t>Комитет по культуре и спорту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32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участия многонациональных семей  муниципального образования «Ярцевский муниципальный округ» в областном фестивале «Многонациональная семья Смоленщины»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right="-76" w:hanging="0"/>
                              <w:jc w:val="both"/>
                              <w:rPr/>
                            </w:pPr>
                            <w:r>
                              <w:rPr/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33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Проведение спортивных соревнований, посвящённых Дню народного единства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по культуре и спорту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34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Изготовление памяток, буклетов о правилах поведения при возможности возникновения террористического акта и экстремистской деятельности и их обнародование путём размещения на информационных стендах.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министрация  муниципального образования «Ярцевский муниципальный округ» (Антитеррористическая комиссия)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Бюджет муниципального образования «Ярцевский муниципальный округ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 000,0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 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175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35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существление мониторинга печатных и электронных средств массовой информации с целью недопущения распространения публикаций, пропагандирующих терроризм и экстремизм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right="-76" w:hanging="0"/>
                              <w:jc w:val="both"/>
                              <w:rPr/>
                            </w:pPr>
                            <w:r>
                              <w:rPr/>
                              <w:t>Администрация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36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Поощрение молодежных инициатив в сфере создания позитивного контента касающегося антиэкстремистской и антитеррористической направленности, способной формировать неприятие к идеологии экстремизма в молодежной среде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right="-76" w:hanging="0"/>
                              <w:jc w:val="both"/>
                              <w:rPr/>
                            </w:pPr>
                            <w:r>
                              <w:rPr/>
                              <w:t>Управление по образованию и молодежной политике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.37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7" w:hanging="0"/>
                              <w:jc w:val="both"/>
                              <w:rPr/>
                            </w:pPr>
                            <w:r>
                              <w:rPr/>
                              <w:t>Организация системы допуска в административное здание (антитеррористическая защищенность)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ind w:right="-76" w:hanging="0"/>
                              <w:jc w:val="both"/>
                              <w:rPr/>
                            </w:pPr>
                            <w:r>
                              <w:rPr/>
                              <w:t>Администрация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Бюджет муниципального образования «Ярцевский муниципальный округ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 166 474,0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 166 474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Итого по комплексу процессных мероприятий 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 172 474,0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 172 474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695" w:hRule="atLeast"/>
                        </w:trPr>
                        <w:tc>
                          <w:tcPr>
                            <w:tcW w:w="6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Бюджет муниципального образования «Ярцевский муниципальный округ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 172 474,0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 172 474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6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сего по муниципальной программе, в том числе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 632 514,04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 507 954,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2 28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2 280,00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6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Бюджет муниципального образования «Ярцевский муниципальный округ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 632 514,04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 507 954,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2 28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2 28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;Calibri" w:hAnsi="Calibri Light;Calibri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0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1">
    <w:name w:val="Заголовок 1 Знак"/>
    <w:basedOn w:val="Style12"/>
    <w:qFormat/>
    <w:rPr>
      <w:rFonts w:ascii="Calibri Light;Calibri" w:hAnsi="Calibri Light;Calibri" w:eastAsia="Times New Roman" w:cs="Times New Roman"/>
      <w:b/>
      <w:bCs/>
      <w:color w:val="2E74B5"/>
      <w:sz w:val="28"/>
      <w:szCs w:val="28"/>
    </w:rPr>
  </w:style>
  <w:style w:type="character" w:styleId="Style16">
    <w:name w:val="Гипертекстовая ссылка"/>
    <w:basedOn w:val="Style12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Текст сноски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descriptionChar">
    <w:name w:val="footnote description Char"/>
    <w:qFormat/>
    <w:rPr>
      <w:color w:val="000000"/>
      <w:sz w:val="1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Style19">
    <w:name w:val="Подзаголовок Знак"/>
    <w:basedOn w:val="Style12"/>
    <w:qFormat/>
    <w:rPr>
      <w:rFonts w:ascii="Arial" w:hAnsi="Arial" w:cs="Arial"/>
      <w:i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1">
    <w:name w:val="Подзаголовок Знак1"/>
    <w:basedOn w:val="Style12"/>
    <w:qFormat/>
    <w:rPr>
      <w:rFonts w:ascii="Arial" w:hAnsi="Arial" w:cs="Arial"/>
      <w:i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Footnotedescription">
    <w:name w:val="footnote description"/>
    <w:next w:val="Normal"/>
    <w:qFormat/>
    <w:pPr>
      <w:widowControl/>
      <w:bidi w:val="0"/>
      <w:spacing w:before="0" w:after="3"/>
    </w:pPr>
    <w:rPr>
      <w:rFonts w:ascii="Times New Roman" w:hAnsi="Times New Roman" w:eastAsia="Times New Roman" w:cs="Times New Roman"/>
      <w:color w:val="000000"/>
      <w:sz w:val="18"/>
      <w:szCs w:val="22"/>
      <w:lang w:bidi="ar-SA" w:val="en-US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ind w:firstLine="1680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0:30:00Z</dcterms:created>
  <dc:creator>Makarevskiy_SA</dc:creator>
  <dc:description/>
  <dc:language>en-US</dc:language>
  <cp:lastModifiedBy>Ноут</cp:lastModifiedBy>
  <cp:lastPrinted>2025-01-21T14:46:00Z</cp:lastPrinted>
  <dcterms:modified xsi:type="dcterms:W3CDTF">2025-04-15T10:30:00Z</dcterms:modified>
  <cp:revision>2</cp:revision>
  <dc:subject/>
  <dc:title/>
</cp:coreProperties>
</file>